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государственное казенное общеобразовательное учреждени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ррекционная школа №8»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  <w:gridCol w:w="239"/>
      </w:tblGrid>
      <w:tr>
        <w:trPr/>
        <w:tc>
          <w:tcPr>
            <w:tcW w:w="10530" w:type="dxa"/>
            <w:tcBorders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4961"/>
            </w:tblGrid>
            <w:tr>
              <w:trPr/>
              <w:tc>
                <w:tcPr>
                  <w:tcW w:w="53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ссмотрено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 заседании методического совета школы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1 от 29.08.2024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тверждено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 заседании педагогического совета школы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№ 1 от 30.08.2024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учебному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«Основы социальной жиз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учащихся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 5-9    </w:t>
      </w:r>
      <w:r>
        <w:rPr>
          <w:rFonts w:cs="Times New Roman" w:ascii="Times New Roman" w:hAnsi="Times New Roman"/>
          <w:b/>
          <w:sz w:val="32"/>
          <w:szCs w:val="32"/>
        </w:rPr>
        <w:t xml:space="preserve">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4 - 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                                            Гузякова Наталья Викторовна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замас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в соответствии с АООП, разработанная на основе </w:t>
      </w:r>
      <w:r>
        <w:rPr>
          <w:rFonts w:eastAsia="Calibri" w:cs="Times New Roman" w:ascii="Times New Roman" w:hAnsi="Times New Roman"/>
          <w:sz w:val="24"/>
          <w:szCs w:val="24"/>
        </w:rPr>
        <w:t>ФАООП (приказ от 24.11.2022 № 1026) и утверждённая приказом ГКОУ КШ №8  от 31.08.2023 №430.</w:t>
      </w:r>
    </w:p>
    <w:p>
      <w:pPr>
        <w:pStyle w:val="TextBody"/>
        <w:ind w:left="0" w:right="-196" w:firstLine="768"/>
        <w:jc w:val="both"/>
        <w:rPr/>
      </w:pPr>
      <w:r>
        <w:rPr/>
        <w:t xml:space="preserve">Учебный предмет </w:t>
      </w:r>
      <w:r>
        <w:rPr>
          <w:u w:val="single"/>
        </w:rPr>
        <w:t>Основы социальной жизни</w:t>
      </w:r>
      <w:r>
        <w:rPr/>
        <w:t xml:space="preserve"> является одним из основных общеобразовательных предметов в коррекционной школе №8. Специальные коррекционные занятия направлены на практическую подготовку детей к самостоятельной жизни и труду, на формирование у них знаний и умений, способствующих социальной адаптации, на повышение уровня общего развития учащихся.</w:t>
      </w:r>
      <w:r>
        <w:rPr>
          <w:spacing w:val="-4"/>
        </w:rPr>
        <w:t xml:space="preserve"> Данные заня</w:t>
        <w:softHyphen/>
      </w:r>
      <w:r>
        <w:rPr>
          <w:spacing w:val="-5"/>
        </w:rPr>
        <w:t xml:space="preserve">тия должны формировать и совершенствовать у детей необходимые </w:t>
      </w:r>
      <w:r>
        <w:rPr>
          <w:spacing w:val="-4"/>
        </w:rPr>
        <w:t>им навыки ориентировки в окружающем: самообслуживания, веде</w:t>
        <w:softHyphen/>
        <w:t>ния домашнего хозяйства, умений пользоваться услугами предпри</w:t>
        <w:softHyphen/>
      </w:r>
      <w:r>
        <w:rPr>
          <w:spacing w:val="-5"/>
        </w:rPr>
        <w:t>ятий службы быта, торговли, связи, транспорта, медицинской помо</w:t>
        <w:softHyphen/>
        <w:t xml:space="preserve">щи, способствовать усвоению морально-этических норм поведения,  </w:t>
      </w:r>
      <w:r>
        <w:rPr>
          <w:spacing w:val="-4"/>
        </w:rPr>
        <w:t xml:space="preserve">выработке навыков общения с людьми, развитию художественного </w:t>
      </w:r>
      <w:r>
        <w:rPr>
          <w:spacing w:val="-5"/>
        </w:rPr>
        <w:t>вкуса учеников и т. д.</w:t>
      </w:r>
      <w:r>
        <w:rPr>
          <w:spacing w:val="-2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атериал программы расположен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 принципу усложнения и увеличения объема сведений. </w:t>
      </w:r>
      <w:r>
        <w:rPr>
          <w:rFonts w:cs="Times New Roman" w:ascii="Times New Roman" w:hAnsi="Times New Roman"/>
          <w:sz w:val="24"/>
          <w:szCs w:val="24"/>
        </w:rPr>
        <w:t>Последовательное изучение тем обеспечивает возможность систематизировано формировать и совершенствовать у детей с нарушением интеллекта необходимые им навыки самообслуживания, ведения домашнего хозяйства, ориентировки в окружающем, а также практически знакомиться с предприятиями, организациями и учреждениями, в которые им придется обращаться по различным вопросам, начав самостоятельную жизнь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ограм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а состоит из разделов. В каждом разделе даны темы занятий, оп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делено содержание практических работ и упражнений. Основными формами и методами обучения являются практич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кие работы, экскурсии, сюжетно-ролевые игры, беседы. На занятия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применяются различные наглядные средства обучения.</w:t>
      </w:r>
    </w:p>
    <w:p>
      <w:pPr>
        <w:pStyle w:val="Normal"/>
        <w:spacing w:lineRule="auto" w:line="240" w:before="0" w:after="0"/>
        <w:ind w:right="-1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уровня знаний и умений учащихся проводится на основе контрольно-измерительных  материалов, утвержденных методическим советом школы.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Цель и задачи программы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caps/>
          <w:color w:val="FF0000"/>
          <w:sz w:val="24"/>
          <w:szCs w:val="24"/>
        </w:rPr>
      </w:pPr>
      <w:r>
        <w:rPr>
          <w:rFonts w:eastAsia="Calibri" w:cs="Times New Roman"/>
          <w:b/>
          <w:i/>
          <w:caps/>
          <w:color w:val="FF0000"/>
          <w:sz w:val="24"/>
          <w:szCs w:val="24"/>
        </w:rPr>
      </w:r>
    </w:p>
    <w:p>
      <w:pPr>
        <w:pStyle w:val="TextBody"/>
        <w:ind w:left="0" w:hanging="0"/>
        <w:jc w:val="both"/>
        <w:rPr/>
      </w:pPr>
      <w:r>
        <w:rPr>
          <w:b/>
          <w:i/>
        </w:rPr>
        <w:t>Цель программы</w:t>
      </w:r>
      <w:r>
        <w:rPr/>
        <w:t>: совершенствование процесса социализации обучающихся с у/о (интеллектуальными нарушениями), практическая подготовка к самостоятельной жизни и трудовой деятельности в ближайшем и более отдаленном социуме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b/>
          <w:i/>
        </w:rPr>
        <w:t>Задачи программы</w:t>
      </w:r>
      <w:r>
        <w:rPr/>
        <w:t>:</w:t>
      </w:r>
    </w:p>
    <w:p>
      <w:pPr>
        <w:pStyle w:val="Style19"/>
        <w:spacing w:before="0" w:after="0"/>
        <w:jc w:val="both"/>
        <w:rPr/>
      </w:pPr>
      <w:r>
        <w:rPr/>
        <w:t>- расширение кругозора обучающихся в процессе ознакомления с различными сторонами повседневной жизни;</w:t>
      </w:r>
    </w:p>
    <w:p>
      <w:pPr>
        <w:pStyle w:val="Style19"/>
        <w:spacing w:before="0" w:after="0"/>
        <w:jc w:val="both"/>
        <w:rPr/>
      </w:pPr>
      <w:r>
        <w:rPr/>
        <w:t>- формирование и развитие навыков самообслуживания и трудовых навыков, связанных с ведением домашнего хозя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ие с основами экономики ведения домашнего хозяйства и формирование необходимых ум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ое ознакомление с деятельностью различных учреждений социальной направл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пользоваться услугами учреждений и предприятий социальной направл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воение морально-этических норм поведения, выработка навыков общения (в том числе с использованием деловых бумаг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здорового образа жизни, положительных качеств и свойств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right="-108" w:firstLine="708"/>
        <w:rPr>
          <w:rStyle w:val="1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 БАЗОВЫХ  УЧЕБНЫХ  ДЕЙСТВИЙ</w:t>
      </w:r>
    </w:p>
    <w:p>
      <w:pPr>
        <w:pStyle w:val="Normal"/>
        <w:spacing w:lineRule="auto" w:line="240" w:before="0" w:after="0"/>
        <w:ind w:right="-108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учебные действ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tbl>
      <w:tblPr>
        <w:tblW w:w="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21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firstLine="993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ительное отношение к окружающей действительности, готовность к организации взаимодействия с ней; 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и бережно относиться к людям труда и результатам и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</w:tblGrid>
      <w:tr>
        <w:trPr>
          <w:trHeight w:val="214" w:hRule="atLeast"/>
        </w:trPr>
        <w:tc>
          <w:tcPr>
            <w:tcW w:w="73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муникативные учебные действия </w:t>
            </w:r>
          </w:p>
        </w:tc>
      </w:tr>
    </w:tbl>
    <w:p>
      <w:pPr>
        <w:pStyle w:val="Style19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 xml:space="preserve">вступать в контакт и работать в коллективе; </w:t>
      </w:r>
    </w:p>
    <w:p>
      <w:pPr>
        <w:pStyle w:val="Style19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 xml:space="preserve">использовать принятые ритуалы социального взаимодействия с одноклассниками и учителем; 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оступные источники и средства получения информации для решения коммуникативных и познавательных задач;</w:t>
      </w:r>
    </w:p>
    <w:p>
      <w:pPr>
        <w:pStyle w:val="Style19"/>
        <w:numPr>
          <w:ilvl w:val="0"/>
          <w:numId w:val="6"/>
        </w:numPr>
        <w:spacing w:before="0" w:after="0"/>
        <w:rPr/>
      </w:pPr>
      <w:r>
        <w:rPr/>
        <w:t>обращаться за помощью и принимать помощь.</w:t>
      </w:r>
    </w:p>
    <w:p>
      <w:pPr>
        <w:pStyle w:val="Style19"/>
        <w:spacing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гулятивные учебные действия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и сохранять цели и задачи решения типовых учебных и практических задач, осуществлять коллективный поиск средств их осуществления; 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 действовать на основе разных видов инструкций для решения практических и учебных задач; 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в совместной деятельности; обладать готовностью к осуществлению самоконтроля в процессе деятельности;</w:t>
      </w:r>
    </w:p>
    <w:p>
      <w:pPr>
        <w:pStyle w:val="Style20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реагировать на внешний контроль и оценку, корректировать в соответствии с ней свою деятельность. </w:t>
      </w:r>
    </w:p>
    <w:p>
      <w:pPr>
        <w:pStyle w:val="Normal"/>
        <w:spacing w:lineRule="auto" w:line="240" w:before="0" w:after="0"/>
        <w:ind w:left="720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знавательные учебные действия</w:t>
      </w:r>
    </w:p>
    <w:p>
      <w:pPr>
        <w:pStyle w:val="Style19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выделять некоторые существенные, общие и отличительные свойства хорошо знакомых предметов; </w:t>
      </w:r>
    </w:p>
    <w:p>
      <w:pPr>
        <w:pStyle w:val="Style19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 xml:space="preserve">делать простейшие обобщения, сравнивать, классифицировать на наглядном материале; </w:t>
      </w:r>
    </w:p>
    <w:p>
      <w:pPr>
        <w:pStyle w:val="Style19"/>
        <w:numPr>
          <w:ilvl w:val="0"/>
          <w:numId w:val="2"/>
        </w:numPr>
        <w:spacing w:lineRule="auto" w:line="276" w:before="0" w:after="0"/>
        <w:jc w:val="both"/>
        <w:rPr/>
      </w:pPr>
      <w:r>
        <w:rPr/>
        <w:t>наблюдать, 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 под руководством взрослого за предметами и явлениями окружающей действительности.</w:t>
      </w:r>
    </w:p>
    <w:p>
      <w:pPr>
        <w:pStyle w:val="Style19"/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</w:t>
      </w:r>
    </w:p>
    <w:p>
      <w:pPr>
        <w:pStyle w:val="Style17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Минимальный уровен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-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Различать отдельные виды продуктов, относящихся к разным группам по их основным характеристик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Соблюдать санитарно-гигиенические требования к процессу приготовления пищи и требований техники безопасности при приготовлении пищи;</w:t>
      </w:r>
    </w:p>
    <w:p>
      <w:pPr>
        <w:pStyle w:val="Style17"/>
        <w:ind w:firstLine="567"/>
        <w:jc w:val="both"/>
        <w:rPr/>
      </w:pPr>
      <w:r>
        <w:rPr>
          <w:rFonts w:eastAsia="Arial Unicode MS"/>
        </w:rPr>
        <w:t>-</w:t>
      </w:r>
      <w:r>
        <w:rPr>
          <w:rFonts w:eastAsia="Calibri"/>
          <w:lang w:eastAsia="en-US"/>
        </w:rPr>
        <w:t xml:space="preserve"> </w:t>
      </w:r>
      <w:r>
        <w:rPr>
          <w:rFonts w:eastAsia="Arial Unicode MS"/>
        </w:rPr>
        <w:t>Самостоятельно готовить несложные блюда (бутерброды, салаты);</w:t>
      </w:r>
    </w:p>
    <w:p>
      <w:pPr>
        <w:pStyle w:val="Style17"/>
        <w:ind w:firstLine="567"/>
        <w:jc w:val="both"/>
        <w:rPr/>
      </w:pPr>
      <w:r>
        <w:rPr>
          <w:rFonts w:eastAsia="Calibri"/>
          <w:lang w:eastAsia="en-US"/>
        </w:rPr>
        <w:t>-</w:t>
      </w:r>
      <w:r>
        <w:rPr>
          <w:rFonts w:eastAsia="Arial Unicode MS"/>
        </w:rPr>
        <w:t xml:space="preserve"> Выполнять (под руководством учителя) мелкий ремонт и обновление одежды; </w:t>
      </w:r>
      <w:r>
        <w:rPr>
          <w:rFonts w:eastAsia="Calibri"/>
          <w:lang w:eastAsia="en-US"/>
        </w:rPr>
        <w:t xml:space="preserve"> </w:t>
      </w:r>
    </w:p>
    <w:p>
      <w:pPr>
        <w:pStyle w:val="Style17"/>
        <w:ind w:firstLine="567"/>
        <w:jc w:val="both"/>
        <w:rPr/>
      </w:pPr>
      <w:r>
        <w:rPr>
          <w:rFonts w:eastAsia="Calibri"/>
          <w:lang w:eastAsia="en-US"/>
        </w:rPr>
        <w:t>-</w:t>
      </w:r>
      <w:r>
        <w:rPr>
          <w:rFonts w:eastAsia="Arial Unicode MS"/>
        </w:rPr>
        <w:t xml:space="preserve"> Самостоятельно совершать покупки товаров повседневного спроса;</w:t>
      </w:r>
    </w:p>
    <w:p>
      <w:pPr>
        <w:pStyle w:val="Style17"/>
        <w:ind w:firstLine="567"/>
        <w:jc w:val="both"/>
        <w:rPr/>
      </w:pPr>
      <w:r>
        <w:rPr>
          <w:rFonts w:eastAsia="Arial Unicode MS"/>
        </w:rPr>
        <w:t xml:space="preserve">- </w:t>
      </w:r>
      <w:r>
        <w:rPr>
          <w:rFonts w:eastAsia="Calibri"/>
          <w:lang w:eastAsia="en-US"/>
        </w:rPr>
        <w:t xml:space="preserve"> Различать одежду и обувь в зависимости от их назначения;</w:t>
      </w:r>
    </w:p>
    <w:p>
      <w:pPr>
        <w:pStyle w:val="Style17"/>
        <w:ind w:firstLine="567"/>
        <w:jc w:val="both"/>
        <w:rPr/>
      </w:pPr>
      <w:r>
        <w:rPr>
          <w:rFonts w:eastAsia="Calibri"/>
          <w:lang w:eastAsia="en-US"/>
        </w:rPr>
        <w:t>- Соблюдать правила поведения в общественном транспорте, правила дорожного движения</w:t>
      </w:r>
      <w:r>
        <w:rPr/>
        <w:t>.</w:t>
      </w:r>
    </w:p>
    <w:p>
      <w:pPr>
        <w:pStyle w:val="Style17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Достаточный уровен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Знать способы хранения и переработки продуктов пит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Составлять ежедневное меню из предложенных продуктов пит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Составлять сметы расходов на продукты питания в соответствии с мен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Выбирать необходимый товара из ряда предложенны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- Формировать навыки обращения в различные учреждения и организации;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- Пользоваться услугами предприятий торговли, связи, медицинской помощи для решения практически значимых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есто учебного предмета в учебном плане.                                                                              </w:t>
      </w:r>
    </w:p>
    <w:p>
      <w:pPr>
        <w:pStyle w:val="TextBody"/>
        <w:ind w:left="567" w:firstLine="567"/>
        <w:rPr/>
      </w:pPr>
      <w:r>
        <w:rPr/>
        <w:t>Учебный предмет «Основы социальной жизни» включен в часть учебного плана «Человек и общество».</w:t>
      </w:r>
    </w:p>
    <w:p>
      <w:pPr>
        <w:pStyle w:val="TextBody"/>
        <w:ind w:left="567" w:firstLine="567"/>
        <w:rPr/>
      </w:pPr>
      <w:r>
        <w:rPr/>
        <w:t>Реализация рабочей программы учебного предмета «Основы социальной жизни»» (5 класс) рассчитана на 68 часов, (34 учебные недели, по 2 часа в неделю)</w:t>
      </w:r>
    </w:p>
    <w:p>
      <w:pPr>
        <w:pStyle w:val="TextBody"/>
        <w:ind w:left="252" w:firstLine="708"/>
        <w:rPr/>
      </w:pPr>
      <w:r>
        <w:rPr/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848"/>
        <w:gridCol w:w="1732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Наименование раздел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ая гигиена и здоровь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16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ежда и обув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а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6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ь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говл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6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850" w:gutter="0" w:header="0" w:top="851" w:footer="17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Heading1"/>
        <w:spacing w:before="67" w:after="0"/>
        <w:ind w:left="1248" w:hanging="0"/>
        <w:jc w:val="left"/>
        <w:rPr/>
      </w:pPr>
      <w:r>
        <w:rPr/>
        <w:t>Тематическое планирование с определением основных видов учебной деятельности обучающихся</w:t>
      </w:r>
    </w:p>
    <w:p>
      <w:pPr>
        <w:pStyle w:val="TextBody"/>
        <w:spacing w:before="3" w:after="1"/>
        <w:ind w:left="0" w:hanging="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506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3117"/>
        <w:gridCol w:w="1137"/>
        <w:gridCol w:w="5879"/>
        <w:gridCol w:w="1985"/>
        <w:gridCol w:w="1985"/>
      </w:tblGrid>
      <w:tr>
        <w:trPr>
          <w:trHeight w:val="8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50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. Тема уро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98" w:right="193" w:firstLine="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 чество</w:t>
            </w:r>
          </w:p>
          <w:p>
            <w:pPr>
              <w:pStyle w:val="TableParagraph"/>
              <w:spacing w:lineRule="exact" w:line="255"/>
              <w:ind w:left="2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ов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7" w:right="142" w:firstLine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учебной деятельности обучающихся</w:t>
            </w:r>
          </w:p>
          <w:p>
            <w:pPr>
              <w:pStyle w:val="TableParagraph"/>
              <w:spacing w:before="3" w:after="0"/>
              <w:ind w:left="1156" w:right="11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0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TableParagraph"/>
              <w:spacing w:before="3" w:after="0"/>
              <w:ind w:left="0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3" w:after="0"/>
              <w:ind w:left="0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0" w:right="1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я</w:t>
            </w:r>
          </w:p>
        </w:tc>
      </w:tr>
      <w:tr>
        <w:trPr>
          <w:trHeight w:val="5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6" w:right="1022" w:hanging="0"/>
              <w:rPr/>
            </w:pPr>
            <w:r>
              <w:rPr>
                <w:b/>
                <w:sz w:val="24"/>
                <w:lang w:val="en-US"/>
              </w:rPr>
              <w:t xml:space="preserve">I </w:t>
            </w:r>
            <w:r>
              <w:rPr>
                <w:b/>
                <w:sz w:val="24"/>
              </w:rPr>
              <w:t>четвер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6" w:right="102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чная гигиена и здоровь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6" w:hanging="0"/>
              <w:rPr>
                <w:sz w:val="24"/>
              </w:rPr>
            </w:pPr>
            <w:r>
              <w:rPr>
                <w:sz w:val="24"/>
              </w:rPr>
              <w:t>Гигие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Просмотр презентации. Рассмотри рисунки (работа в парах)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Заполни таблицу «Вредно - Полезно». Прочитай вопрос и расставь стрелки. Отгадай</w:t>
            </w:r>
          </w:p>
          <w:p>
            <w:pPr>
              <w:pStyle w:val="TableParagraph"/>
              <w:spacing w:lineRule="atLeast" w:line="270"/>
              <w:ind w:left="105" w:right="195" w:hanging="0"/>
              <w:rPr>
                <w:sz w:val="24"/>
              </w:rPr>
            </w:pPr>
            <w:r>
              <w:rPr>
                <w:sz w:val="24"/>
              </w:rPr>
              <w:t>кроссворд. Просмотр фрагмент мультфильма «Мойдодыр». Гимнастика для глаз. Впиши в пустые клеточки слова- ответы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799" w:hanging="0"/>
              <w:rPr>
                <w:sz w:val="24"/>
              </w:rPr>
            </w:pPr>
            <w:r>
              <w:rPr>
                <w:sz w:val="24"/>
              </w:rPr>
              <w:t>Предметы и средства личной гигиен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69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 «Вредно - Полезно». Прочитай вопрос и расставь стрелки. Решение практической задачи (работа у доски). Гимнастика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глаз.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Впиш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пустые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клеточки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ответы.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Рефлексия.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Уборка</w:t>
            </w:r>
          </w:p>
          <w:p>
            <w:pPr>
              <w:pStyle w:val="TableParagraph"/>
              <w:spacing w:lineRule="exact" w:line="259"/>
              <w:jc w:val="both"/>
              <w:rPr>
                <w:sz w:val="24"/>
              </w:rPr>
            </w:pPr>
            <w:r>
              <w:rPr>
                <w:sz w:val="24"/>
              </w:rPr>
              <w:t>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sz w:val="24"/>
              </w:rPr>
            </w:pPr>
            <w:r>
              <w:rPr>
                <w:sz w:val="24"/>
              </w:rPr>
              <w:t>Уход за полостью 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рабочего места. Допиши определение, используя слова для справок. Решение проблемной ситуации. Просмотр презентации по теме. Рассмотри рисунки. Прочитай вопрос и расставь стрелки. Заполни таблицу (Что любят зубы?) Решение практической задачи. Гимнастика для глаз. </w:t>
            </w:r>
          </w:p>
          <w:p>
            <w:pPr>
              <w:pStyle w:val="TableParagraph"/>
              <w:spacing w:lineRule="exact" w:line="259"/>
              <w:jc w:val="both"/>
              <w:rPr>
                <w:sz w:val="24"/>
              </w:rPr>
            </w:pPr>
            <w:r>
              <w:rPr>
                <w:sz w:val="24"/>
              </w:rPr>
              <w:t>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6" w:hanging="0"/>
              <w:rPr>
                <w:sz w:val="24"/>
              </w:rPr>
            </w:pPr>
            <w:r>
              <w:rPr>
                <w:sz w:val="24"/>
              </w:rPr>
              <w:t>Уход за уш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3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Просмотр презентации по теме. Рассмотри рисунки. Прочитай вопрос и расставь стрелки. Заполни таблицу (пронумеруй этапы) Работа в парах (исправь текст). Решение практической задачи. Гимнастика для глаз. Впиши в пустые клеточки</w:t>
            </w:r>
          </w:p>
          <w:p>
            <w:pPr>
              <w:pStyle w:val="TableParagraph"/>
              <w:spacing w:lineRule="exact" w:line="259"/>
              <w:jc w:val="both"/>
              <w:rPr>
                <w:sz w:val="24"/>
              </w:rPr>
            </w:pPr>
            <w:r>
              <w:rPr>
                <w:sz w:val="24"/>
              </w:rPr>
              <w:t>слова - ответы. Д/И «Горячий стул»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6" w:hanging="0"/>
              <w:rPr>
                <w:sz w:val="24"/>
              </w:rPr>
            </w:pPr>
            <w:r>
              <w:rPr>
                <w:sz w:val="24"/>
              </w:rPr>
              <w:t>Охрана зрения и слух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6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195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Д/и « Шифровщик». Просмотр презентации по теме. Рассмотри рисунки. Прочитай вопрос и расставь стрелки. Гимнастика для глаз. Решение проблемной ситуации. Впиши в пустые клеточки слова - ответы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6" w:hanging="0"/>
              <w:rPr>
                <w:sz w:val="24"/>
              </w:rPr>
            </w:pPr>
            <w:r>
              <w:rPr>
                <w:sz w:val="24"/>
              </w:rPr>
              <w:t>Уход за волос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525" w:hanging="0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 «Вредно - Полезно». Прочитай вопрос и расставь стрелки. Решение практической задачи (работа у доски) Самостоятельная формулировка и запись правил по уходу за волосами. Словарь: народное средство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Самостоятельная работа в форме тестирования. </w:t>
            </w:r>
            <w:r>
              <w:rPr>
                <w:rFonts w:eastAsia="Arial Unicode MS"/>
                <w:sz w:val="24"/>
                <w:szCs w:val="24"/>
              </w:rPr>
              <w:t>Правила и приемы выполнения утреннего и вечернего туал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8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Написание теста по пройденной теме. Рефлексия. Уборка рабочего места.</w:t>
            </w:r>
          </w:p>
          <w:p>
            <w:pPr>
              <w:pStyle w:val="TableParagraph"/>
              <w:spacing w:lineRule="atLeast" w:line="270"/>
              <w:ind w:left="105" w:right="52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6" w:hanging="0"/>
              <w:rPr>
                <w:color w:val="FF0000"/>
                <w:sz w:val="24"/>
              </w:rPr>
            </w:pPr>
            <w:r>
              <w:rPr>
                <w:sz w:val="24"/>
              </w:rPr>
              <w:t>Уход за ногтями рук и но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8" w:hanging="0"/>
              <w:rPr/>
            </w:pPr>
            <w:r>
              <w:rPr>
                <w:sz w:val="24"/>
              </w:rPr>
              <w:t>Организация рабочего места. Д/и «Шифровщик». Просмотр презентации по теме. Отгадай загадки. Словарь: кондиционер, маникюр, педикюр. Заполни таблицу (Пронумеруй этапы). Работа в парах (исправь текст). Решение практической задачи. Гимнастика для глаз. Впиши в пустые клеточки слова - ответы. Д/И «Горячий стул»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7" w:hanging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6" w:hanging="0"/>
              <w:rPr/>
            </w:pPr>
            <w:r>
              <w:rPr>
                <w:b/>
                <w:sz w:val="24"/>
                <w:lang w:val="en-US"/>
              </w:rPr>
              <w:t xml:space="preserve">II </w:t>
            </w:r>
            <w:r>
              <w:rPr>
                <w:b/>
                <w:sz w:val="24"/>
              </w:rPr>
              <w:t>четвер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3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ежда и обув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77" w:hanging="0"/>
              <w:rPr>
                <w:sz w:val="24"/>
              </w:rPr>
            </w:pPr>
            <w:r>
              <w:rPr>
                <w:sz w:val="24"/>
              </w:rPr>
              <w:t>Виды головных уборов. Уход за головными уборам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рганизация рабочего места. Решение проблемной ситуации. Упражнение «Что изменилось?» Рассмотри рисунки. Заполни таблицу. Прочитай вопрос и расставь стрелки. Игра «Один – много» (с мячом) Практическая часть (решение задач по подгруппам). Измени свой облик. Работа с карточками. Собери картинку (работа в парах). Рефлексия. Уборка рабочего места. Пронумеруй этапы по уходу за головными убор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Виды одежды. Уход за одеждо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Организация рабочего места. Решение проблемной ситуации. Упражнение «Что изменилось?» Рассмотри рисунки. Заполни таблицу. Прочитай вопрос и расставь стрелки. Игра «Один – много» (с мячом) Практическая часть (решение задач по подгруппам). Измени свой облик. Работа с карточками. Собери картинку (работа в парах). Рефлексия. Уборка рабочего места. Пронумеруй этапы по уходу за одежд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6" w:hanging="0"/>
              <w:rPr>
                <w:sz w:val="24"/>
              </w:rPr>
            </w:pPr>
            <w:r>
              <w:rPr>
                <w:sz w:val="24"/>
              </w:rPr>
              <w:t>Виды обув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537" w:hanging="0"/>
              <w:rPr/>
            </w:pPr>
            <w:r>
              <w:rPr>
                <w:sz w:val="24"/>
              </w:rPr>
              <w:t>Организация рабочего места. Д/и «Шифровщик». Собери картинку. Д / И «Четвёртый лишний» Отгадай загадки. Соедини стрелками (профессии и изделия). Дополни предложения. Обсуждение презентации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Решение практической задачи (по вариантам). Словарь: повседневный уход, сезонная. Игра «Скажи наоборот»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sz w:val="24"/>
              </w:rPr>
            </w:pPr>
            <w:r>
              <w:rPr>
                <w:sz w:val="24"/>
              </w:rPr>
              <w:t>Обувь. Одеж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. Прочитай вопрос и расставь стрелки. Отгадай кроссворд. Закончи предложения. Гимнастика для глаз. Впиши в пустые клеточки слова - ответы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669" w:hanging="0"/>
              <w:rPr>
                <w:sz w:val="24"/>
              </w:rPr>
            </w:pPr>
            <w:r>
              <w:rPr>
                <w:sz w:val="24"/>
              </w:rPr>
              <w:t>Повседневный уход за обувь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Пронумеруй этапы по уходу за обувью. Прочитай вопрос и расставь стрелки. Словарь: аэрозоль, губка, замша. Отгадай кроссворд. Гимнастика для глаз. Впиши в пустые клеточки слова - ответы. Рефлексия. Уборка рабочего места. Организация рабочего места. Написание теста по пройденной теме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7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6" w:hanging="0"/>
              <w:rPr>
                <w:sz w:val="24"/>
              </w:rPr>
            </w:pPr>
            <w:r>
              <w:rPr>
                <w:sz w:val="24"/>
              </w:rPr>
              <w:t>Подготовка обуви к сезонному хранени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57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7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Заполнение таблицы. Запись в рабочую тетрадь этапов подготовки обуви к сезонному хранению. Работа со словарём. Физминутка. Запись глаголов – действий. Рефлексия.</w:t>
            </w:r>
          </w:p>
          <w:p>
            <w:pPr>
              <w:pStyle w:val="TableParagraph"/>
              <w:spacing w:lineRule="exact" w:line="257"/>
              <w:rPr>
                <w:sz w:val="24"/>
              </w:rPr>
            </w:pPr>
            <w:r>
              <w:rPr>
                <w:sz w:val="24"/>
              </w:rPr>
              <w:t>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 поведения</w:t>
            </w:r>
          </w:p>
          <w:p>
            <w:pPr>
              <w:pStyle w:val="TableParagraph"/>
              <w:spacing w:lineRule="exact" w:line="257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39" w:hanging="0"/>
              <w:rPr/>
            </w:pPr>
            <w:r>
              <w:rPr>
                <w:sz w:val="24"/>
                <w:szCs w:val="24"/>
              </w:rPr>
              <w:t>Самостоятельная работа в форме тестирования.</w:t>
            </w:r>
            <w:r>
              <w:rPr>
                <w:sz w:val="24"/>
              </w:rPr>
              <w:t xml:space="preserve"> Поведение в общественных места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8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Написание теста по пройденной теме. Рефлексия. Уборка рабочего места.</w:t>
            </w:r>
          </w:p>
          <w:p>
            <w:pPr>
              <w:pStyle w:val="TableParagraph"/>
              <w:spacing w:lineRule="exact" w:line="25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84" w:hanging="0"/>
              <w:rPr>
                <w:sz w:val="24"/>
              </w:rPr>
            </w:pPr>
            <w:r>
              <w:rPr>
                <w:sz w:val="24"/>
              </w:rPr>
              <w:t>Формы обращения с просьбо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1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абота в парах (заполни таблицу). Словарь: приветствие, доброжелательность, этикет, общественные места, мероприятия. Моделирование ситуации. Инсценирование рассказа</w:t>
            </w:r>
          </w:p>
          <w:p>
            <w:pPr>
              <w:pStyle w:val="TableParagraph"/>
              <w:spacing w:lineRule="atLeast" w:line="270"/>
              <w:ind w:left="105" w:right="510" w:hanging="0"/>
              <w:rPr>
                <w:sz w:val="24"/>
              </w:rPr>
            </w:pPr>
            <w:r>
              <w:rPr>
                <w:sz w:val="24"/>
              </w:rPr>
              <w:t>«От чего не повезло Тошке». Прочитай вопрос и расставь стрелки. Практическая часть. Работа с карточками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84" w:hanging="0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III </w:t>
            </w:r>
            <w:r>
              <w:rPr>
                <w:b/>
                <w:sz w:val="24"/>
              </w:rPr>
              <w:t>четвер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13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тание</w:t>
            </w:r>
          </w:p>
          <w:p>
            <w:pPr>
              <w:pStyle w:val="TableParagraph"/>
              <w:spacing w:lineRule="exact" w:line="257"/>
              <w:ind w:left="106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5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sz w:val="24"/>
              </w:rPr>
            </w:pPr>
            <w:r>
              <w:rPr>
                <w:sz w:val="24"/>
              </w:rPr>
              <w:t>Продукты питания. Режим пит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1" w:hanging="0"/>
              <w:rPr/>
            </w:pPr>
            <w:r>
              <w:rPr>
                <w:sz w:val="24"/>
              </w:rPr>
              <w:t>Организация рабочего места. Составление меню. «Контрольная закупка» расчёт стоимости продуктов. Практическая часть (определение сроков годности продуктов). Заполни таблицу « Как вести себя за столом». Работа с карточками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6" w:hanging="0"/>
              <w:rPr>
                <w:sz w:val="24"/>
              </w:rPr>
            </w:pPr>
            <w:r>
              <w:rPr>
                <w:sz w:val="24"/>
              </w:rPr>
              <w:t>Кухня, ее оборудование. Кухонная посуд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77" w:hanging="0"/>
              <w:rPr/>
            </w:pPr>
            <w:r>
              <w:rPr>
                <w:sz w:val="24"/>
              </w:rPr>
              <w:t>Организация рабочего места. Составление вопросов по предложенной теме. Работа с учебником (поиск ответов по предложенным вопросам). Немного истории. Мини-сообщения. Запись рецептов приготовления блюд. «Контрольная закупка» расчёт стоимости продуктов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6" w:hanging="0"/>
              <w:rPr>
                <w:sz w:val="24"/>
              </w:rPr>
            </w:pPr>
            <w:r>
              <w:rPr>
                <w:sz w:val="24"/>
              </w:rPr>
              <w:t>Столовая посуда. Правила и приемы ухода за посудо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3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rPr>
                <w:sz w:val="24"/>
              </w:rPr>
            </w:pPr>
            <w:r>
              <w:rPr>
                <w:sz w:val="24"/>
              </w:rPr>
              <w:t>Организация рабочего места. Повторение техники безопасности. Составление технологической карты. «Контрольная закупка» расчёт стоимости продуктов. Сервировка стола. Моделирование ситуации « К нам пришли гости»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6" w:hanging="0"/>
              <w:rPr>
                <w:sz w:val="24"/>
              </w:rPr>
            </w:pPr>
            <w:r>
              <w:rPr>
                <w:sz w:val="24"/>
                <w:szCs w:val="24"/>
              </w:rPr>
              <w:t>Завтрак. Его значение.   Посуда для завтра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2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68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Повторение техники безопасности. Словарь: этикет, сервировка, завтрак, меню. Моделирование ситуации «Семья села завтракать»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 к завтра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88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Повторение техники безопасности. Словарь: этикет, сервировка. Составление технологической карты. « Контрольная закупка» расчёт стоимости продуктов. Сервировка стола. Моделирование ситуации « К нам пришли гости»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6" w:hanging="0"/>
              <w:rPr>
                <w:sz w:val="24"/>
              </w:rPr>
            </w:pPr>
            <w:r>
              <w:rPr>
                <w:sz w:val="24"/>
              </w:rPr>
              <w:t>Приготовление бутерброд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58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68" w:hanging="0"/>
              <w:rPr/>
            </w:pPr>
            <w:r>
              <w:rPr>
                <w:sz w:val="24"/>
              </w:rPr>
              <w:t>Организация рабочего места. Повторение техники безопасности. Составление технологической карты. «Контрольная закупка» расчёт стоимости продуктов. Сервировка стола. Моделирование ситуации «К нам пришли гости»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винегр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  <w:szCs w:val="24"/>
              </w:rPr>
            </w:pPr>
            <w:r>
              <w:rPr>
                <w:rFonts w:cs="Times New Roman"/>
                <w:b/>
                <w:sz w:val="23"/>
                <w:szCs w:val="24"/>
              </w:rPr>
            </w:r>
          </w:p>
          <w:p>
            <w:pPr>
              <w:pStyle w:val="TableParagraph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Организация рабочего места. Повторение техники безопасности. Составление технологической карты. «Контрольная закупка» расчёт стоимости продуктов. Сервировка стола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Словарь: этикет, сервировка, винегрет, техника безопасности, безопасность.</w:t>
            </w:r>
          </w:p>
          <w:p>
            <w:pPr>
              <w:pStyle w:val="TableParagraph"/>
              <w:spacing w:lineRule="atLeast" w:line="270"/>
              <w:ind w:left="105" w:right="243" w:hanging="0"/>
              <w:rPr>
                <w:sz w:val="24"/>
              </w:rPr>
            </w:pPr>
            <w:r>
              <w:rPr>
                <w:sz w:val="24"/>
              </w:rPr>
              <w:t>Практическая часть (приготовление винегрета) Моделирование ситуации « К нам пришли гости»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rPr>
                <w:sz w:val="24"/>
              </w:rPr>
            </w:pPr>
            <w:r>
              <w:rPr>
                <w:sz w:val="24"/>
              </w:rPr>
              <w:t>Приготовление блюд из яиц (отварные, яичница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9" w:hanging="0"/>
              <w:jc w:val="both"/>
              <w:rPr/>
            </w:pPr>
            <w:r>
              <w:rPr>
                <w:sz w:val="24"/>
              </w:rPr>
              <w:t>Организация рабочего места. Повторение техники безопасности. Составление технологической карты. «Контрольная закупка» расчёт стоимости продуктов. Сервировка стола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Словарь: этикет, сервировка, винегрет, техника безопасности, безопасность.</w:t>
            </w:r>
          </w:p>
          <w:p>
            <w:pPr>
              <w:pStyle w:val="TableParagraph"/>
              <w:spacing w:lineRule="exact" w:line="259"/>
              <w:jc w:val="both"/>
              <w:rPr>
                <w:sz w:val="24"/>
              </w:rPr>
            </w:pPr>
            <w:r>
              <w:rPr>
                <w:sz w:val="24"/>
              </w:rPr>
              <w:t>Моделирование ситуации «К нам пришли гости»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чая. Заваривание ча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before="6" w:after="0"/>
              <w:ind w:lef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68" w:hanging="0"/>
              <w:rPr/>
            </w:pPr>
            <w:r>
              <w:rPr>
                <w:sz w:val="24"/>
              </w:rPr>
              <w:t>Организация рабочего места. Повторение техники безопасности. Составление технологической карты. «Контрольная закупка» расчёт стоимости продуктов. Словарь: этикет, сервировка. Сервировка стола. Моделирование ситуации «К нам пришли гости»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6" w:hanging="0"/>
              <w:rPr/>
            </w:pPr>
            <w:r>
              <w:rPr>
                <w:sz w:val="24"/>
                <w:szCs w:val="24"/>
              </w:rPr>
              <w:t>Самостоятельная работа в форме тестирования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Виды жилых помещен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8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Написание теста по пройденной теме. Рефлексия. Уборка рабочего места.</w:t>
            </w:r>
          </w:p>
          <w:p>
            <w:pPr>
              <w:pStyle w:val="TableParagraph"/>
              <w:spacing w:lineRule="atLeast" w:line="270"/>
              <w:ind w:left="105" w:right="2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217" w:hanging="0"/>
              <w:rPr>
                <w:sz w:val="24"/>
              </w:rPr>
            </w:pPr>
            <w:r>
              <w:rPr>
                <w:sz w:val="24"/>
              </w:rPr>
              <w:t>Гигиенические требования к жилому помещению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Заполнение таблицы. Запись в рабочую тетрадь этапов работы уборки. Работа со словарём. Физминутка. Расчёт и составление сметы работ (практическая часть). Рефлексия. Уборка</w:t>
            </w:r>
          </w:p>
          <w:p>
            <w:pPr>
              <w:pStyle w:val="TableParagraph"/>
              <w:spacing w:lineRule="exact" w:line="259"/>
              <w:rPr>
                <w:sz w:val="24"/>
              </w:rPr>
            </w:pPr>
            <w:r>
              <w:rPr>
                <w:sz w:val="24"/>
              </w:rPr>
              <w:t>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217" w:hanging="0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IV </w:t>
            </w:r>
            <w:r>
              <w:rPr>
                <w:b/>
                <w:sz w:val="24"/>
              </w:rPr>
              <w:t>четвер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6" w:hanging="0"/>
              <w:rPr>
                <w:sz w:val="24"/>
              </w:rPr>
            </w:pPr>
            <w:r>
              <w:rPr>
                <w:sz w:val="24"/>
              </w:rPr>
              <w:t>Комнатные раст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553" w:hanging="0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Просмотр презентации по теме. Заполнение таблицы. Запись в рабочую тетрадь этапов ухода за цветами. Словарь: полив, светолюбивые, тенелюбивые. Выполнение рисунка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sz w:val="24"/>
              </w:rPr>
            </w:pPr>
            <w:r>
              <w:rPr>
                <w:sz w:val="24"/>
              </w:rPr>
              <w:t>Почтовый адрес до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Заполнение таблицы. Запись в рабочую тетрадь этапов написания адреса. Работа со словарём: конверт, адрес, индекс. Физминутка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Правила дорожного дв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70" w:hanging="0"/>
              <w:rPr/>
            </w:pPr>
            <w:r>
              <w:rPr>
                <w:sz w:val="24"/>
              </w:rPr>
              <w:t>Организация рабочего места. Просмотр презентации по теме. Загадки по теме. Допиши определение, используя слова для справок. Работа в парах (заполни таблицу). Расчёт стоимости проезда (на неделю, месяц). Правила поведения в общественном транспорте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6" w:right="634" w:hanging="0"/>
              <w:rPr>
                <w:sz w:val="24"/>
              </w:rPr>
            </w:pPr>
            <w:r>
              <w:rPr>
                <w:sz w:val="24"/>
              </w:rPr>
              <w:t>Практическое занятие- поездка в городском транспорт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6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58" w:hanging="0"/>
              <w:rPr>
                <w:sz w:val="24"/>
              </w:rPr>
            </w:pPr>
            <w:r>
              <w:rPr>
                <w:sz w:val="24"/>
              </w:rPr>
              <w:t>Расчёт стоимости проезда (на неделю, месяц) Правила поведения в общественном транспор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207" w:hanging="0"/>
              <w:rPr>
                <w:sz w:val="24"/>
              </w:rPr>
            </w:pPr>
            <w:r>
              <w:rPr>
                <w:sz w:val="24"/>
              </w:rPr>
              <w:t>Виды городского транспор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70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Просмотр презентации по теме. Загадки по теме. Допиши определение, используя слова для справок. Работа в парах (заполни таблицу). Расчёт стоимости проезда (на неделю, месяц). Правила поведения в общественном транспорте. Словарь: льготные документы, наличные деньги, рейсовый автобус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207" w:hanging="0"/>
              <w:rPr>
                <w:sz w:val="24"/>
              </w:rPr>
            </w:pPr>
            <w:r>
              <w:rPr>
                <w:sz w:val="24"/>
                <w:szCs w:val="24"/>
              </w:rPr>
              <w:t>Поведение в транспорте, поведение на улиц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8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Правила поведения в общественном транспорте, на улице. Словарь: светофор, «зебра». Рефлексия. Уборка рабочего места.</w:t>
            </w:r>
          </w:p>
          <w:p>
            <w:pPr>
              <w:pStyle w:val="TableParagraph"/>
              <w:ind w:left="105" w:right="4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207" w:hanging="0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Семь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4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. Родственные отношения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5" w:hanging="0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Просмотр презентации по теме. Решение проблемной ситуации. Рассмотри рисунки. Заполни таблицу. Прочитай вопрос и расставь стрелки. Отгадай кроссворд. Гимнастика для глаз. Впиши в пустые клеточки слова - ответы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2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тради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5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Просмотр презентации по теме. Решение проблемной ситуации. Рассмотри рисунки. Заполни таблицу. Прочитай вопрос и расставь стрелки. Отгадай кроссворд. Гимнастика для глаз. Впиши в пустые клеточки слова - ответы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ргов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6" w:hanging="0"/>
              <w:rPr/>
            </w:pPr>
            <w:r>
              <w:rPr>
                <w:sz w:val="24"/>
                <w:szCs w:val="24"/>
              </w:rPr>
              <w:t xml:space="preserve">Самостоятельная работа в форме тестирования. </w:t>
            </w:r>
            <w:r>
              <w:rPr>
                <w:sz w:val="24"/>
              </w:rPr>
              <w:t>Основные виды магазин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1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8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Написание теста по пройденной теме. Рефлексия. Уборка рабочего места.</w:t>
            </w:r>
          </w:p>
          <w:p>
            <w:pPr>
              <w:pStyle w:val="TableParagraph"/>
              <w:spacing w:lineRule="atLeast" w:line="270"/>
              <w:ind w:left="105" w:right="19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23" w:hanging="0"/>
              <w:rPr>
                <w:sz w:val="24"/>
              </w:rPr>
            </w:pPr>
            <w:r>
              <w:rPr>
                <w:sz w:val="24"/>
              </w:rPr>
              <w:t>Порядок проведения товара в продовольственном</w:t>
            </w:r>
          </w:p>
          <w:p>
            <w:pPr>
              <w:pStyle w:val="TableParagraph"/>
              <w:ind w:left="106" w:hanging="0"/>
              <w:rPr>
                <w:sz w:val="24"/>
              </w:rPr>
            </w:pPr>
            <w:r>
              <w:rPr>
                <w:sz w:val="24"/>
              </w:rPr>
              <w:t>магазин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TableParagraph"/>
              <w:spacing w:lineRule="exact" w:line="273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5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Просмотр презентации по теме. Решение проблемной ситуации. Работа с магазинными буклетами. Словарь: торг, отпуск товара, самообслуживание, срок годности, акция.</w:t>
            </w:r>
          </w:p>
          <w:p>
            <w:pPr>
              <w:pStyle w:val="TableParagraph"/>
              <w:spacing w:lineRule="atLeast" w:line="270"/>
              <w:ind w:left="105" w:right="195" w:hanging="0"/>
              <w:rPr>
                <w:sz w:val="24"/>
              </w:rPr>
            </w:pPr>
            <w:r>
              <w:rPr>
                <w:sz w:val="24"/>
              </w:rPr>
              <w:t>Заполни таблицу. Прочитай вопрос и расставь стрелки. Отгадай кроссворд.. Рефлексия. Уборка рабочего м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 ча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1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992" w:footer="17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b/>
          <w:b/>
          <w:caps/>
        </w:rPr>
      </w:pPr>
      <w:r>
        <w:rPr>
          <w:b/>
          <w:caps/>
        </w:rPr>
        <w:t>Учебно-методический комплекс</w:t>
      </w:r>
    </w:p>
    <w:p>
      <w:pPr>
        <w:pStyle w:val="Style17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8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№</w:t>
            </w:r>
            <w:r>
              <w:rPr>
                <w:rFonts w:eastAsia="Calibri"/>
                <w:b/>
                <w:i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Методическое обеспеч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арова С.В., Александрова Е.Л. Основы социальной жизни, 5 класс. Учебник для общеобразовательных организаций, реализующих адаптированные основные общеобразовательные программы-М.: Просвещ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/>
              <w:t>Субчева В.П. Социально-бытовая ориентировка, 5 класс. Учебное пособие  для специальных (коррекционных) школ V</w:t>
            </w:r>
            <w:r>
              <w:rPr>
                <w:lang w:val="en-US"/>
              </w:rPr>
              <w:t>III</w:t>
            </w:r>
            <w:r>
              <w:rPr/>
              <w:t xml:space="preserve"> вида-М.: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alibri"/>
              </w:rPr>
              <w:t xml:space="preserve">Девяткова Т.А., Кочетова Л.Л. Социально-бытовая ориентировка в спец. (корр.) образовательных учреждениях </w:t>
            </w:r>
            <w:r>
              <w:rPr>
                <w:rFonts w:eastAsia="Calibri"/>
                <w:lang w:val="en-US"/>
              </w:rPr>
              <w:t>VIII</w:t>
            </w:r>
            <w:r>
              <w:rPr>
                <w:rFonts w:eastAsia="Calibri"/>
              </w:rPr>
              <w:t xml:space="preserve"> вида (пособие для учителя)-М.: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оронкова В.В., Казакова С.А. </w:t>
            </w:r>
            <w:r>
              <w:rPr/>
              <w:t xml:space="preserve">Социально-бытовая ориентировка учащихся 5-9 классов в спец. (корр.) общеобразовательной школе </w:t>
            </w:r>
            <w:r>
              <w:rPr>
                <w:lang w:val="en-US"/>
              </w:rPr>
              <w:t>VIII</w:t>
            </w:r>
            <w:r>
              <w:rPr/>
              <w:t>вида (</w:t>
            </w:r>
            <w:r>
              <w:rPr>
                <w:rFonts w:eastAsia="Calibri"/>
              </w:rPr>
              <w:t>пособие для учителя)-М.</w:t>
            </w:r>
            <w:r>
              <w:rPr>
                <w:rFonts w:eastAsia="Calibri"/>
                <w:lang w:val="en-US"/>
              </w:rPr>
              <w:t>:</w:t>
            </w:r>
            <w:r>
              <w:rPr>
                <w:rFonts w:eastAsia="Calibri"/>
              </w:rPr>
              <w:t xml:space="preserve"> ВЛАДОС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alibri"/>
              </w:rPr>
              <w:t xml:space="preserve">Львова С.А. Практический материал к урокам </w:t>
            </w:r>
            <w:r>
              <w:rPr/>
              <w:t xml:space="preserve">социально-бытовой ориентировки 5-9 классов в спец. (корр.) общеобразовательной школе </w:t>
            </w:r>
            <w:r>
              <w:rPr>
                <w:lang w:val="en-US"/>
              </w:rPr>
              <w:t>VIII</w:t>
            </w:r>
            <w:r>
              <w:rPr/>
              <w:t>вида (</w:t>
            </w:r>
            <w:r>
              <w:rPr>
                <w:rFonts w:eastAsia="Calibri"/>
              </w:rPr>
              <w:t>пособие для учителя), 5-9 классы-М.: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ллер А.Р. Социальное воспитание и обучение детей с отклонениями в развитии (практическое пособие)-М.:АРК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 xml:space="preserve">Львова С.А. </w:t>
            </w:r>
            <w:r>
              <w:rPr/>
              <w:t>Социально-бытовая ориентировка, 5-9 классы (развернутое тематическое планирование)- Волгоград.: УЧ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абушкина Л.А., Ковтонюк М.В. </w:t>
            </w:r>
            <w:r>
              <w:rPr/>
              <w:t>Социально-бытовая ориентировка, 5 класс (поурочные планы по программе Воронковой В.В.)- Волгоград.: УЧ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ерябина С.П. </w:t>
            </w:r>
            <w:r>
              <w:rPr/>
              <w:t>Социально-бытовая ориентировка, 5-9 классы (контрольно-измерительные материалы: вариативные тестовые задания)- Волгоград.: УЧ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ица Н.В., Симоненко В.Д. Технология, 5 класс. Учебник для учащихся общеобразовательных организаций-М.: Вентана-Гра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Нефедова К.П.  Дом. Какой он?- М.: ГНОМ и 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Ракитина И.В., Кнушевицкая Н.А. Головные уборы. Какие они?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М.: ГНОМ и 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8</w:t>
            </w:r>
          </w:p>
        </w:tc>
      </w:tr>
    </w:tbl>
    <w:p>
      <w:pPr>
        <w:pStyle w:val="Normal"/>
        <w:tabs>
          <w:tab w:val="clear" w:pos="708"/>
          <w:tab w:val="left" w:pos="8829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о-дидактическое обеспечение</w:t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аблицы по разделам «Питание», «Одежда », «Личная гигиена», «Жилищ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ий раздаточный материал, карточки с заданиями по разделам «Личная гигиена»,   «Одежда и обувь», «Жилище», «Транспорт», «Пит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ологические карты по разделу «Пит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уляжи овощей и фру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атериалы из газет «Одежда », «Личная гигиена», «Жилище», «Культура поведения», «Полезные сове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зентации по разделам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стовый материал по всем разделам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color w:val="FF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caps/>
          <w:color w:val="FF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ТЫ ОСВОЕНИЯ ПРОГРАММЫ</w:t>
      </w:r>
    </w:p>
    <w:p>
      <w:pPr>
        <w:pStyle w:val="Style20"/>
        <w:tabs>
          <w:tab w:val="clear" w:pos="708"/>
          <w:tab w:val="left" w:pos="833" w:leader="none"/>
        </w:tabs>
        <w:spacing w:lineRule="auto" w:line="240"/>
        <w:ind w:left="832" w:right="1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я о разных группах продуктов питания; знание отдельных видов продуктов питания, относящихся к различны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м;</w:t>
      </w:r>
    </w:p>
    <w:p>
      <w:pPr>
        <w:pStyle w:val="TextBody"/>
        <w:spacing w:lineRule="exact" w:line="290"/>
        <w:ind w:left="820" w:hanging="0"/>
        <w:jc w:val="both"/>
        <w:rPr/>
      </w:pPr>
      <w:r>
        <w:rPr/>
        <w:t>- Понимать их значения для здорового образа жизни человека;</w:t>
      </w:r>
    </w:p>
    <w:p>
      <w:pPr>
        <w:pStyle w:val="TextBody"/>
        <w:spacing w:lineRule="exact" w:line="292"/>
        <w:ind w:left="820" w:hanging="0"/>
        <w:jc w:val="both"/>
        <w:rPr/>
      </w:pPr>
      <w:r>
        <w:rPr/>
        <w:t>- Уметь приготовить несложные виды блюд под руководством учителя;</w:t>
      </w:r>
    </w:p>
    <w:p>
      <w:pPr>
        <w:pStyle w:val="TextBody"/>
        <w:spacing w:lineRule="auto" w:line="240"/>
        <w:ind w:left="0" w:right="116" w:hanging="0"/>
        <w:jc w:val="both"/>
        <w:rPr/>
      </w:pPr>
      <w:r>
        <w:rPr/>
        <w:t xml:space="preserve">              </w:t>
      </w:r>
      <w:r>
        <w:rPr/>
        <w:t>-Иметь представление о санитарно-гигиенических требованиях к процессу приготовление пищи; соблюдение требований техники безопасности при приготовлении пищи;</w:t>
      </w:r>
    </w:p>
    <w:p>
      <w:pPr>
        <w:pStyle w:val="TextBody"/>
        <w:spacing w:lineRule="exact" w:line="281"/>
        <w:ind w:left="820" w:hanging="0"/>
        <w:rPr/>
      </w:pPr>
      <w:r>
        <w:rPr/>
        <w:t>- Знать отдельные виды одежды и обуви и некоторые правила ухода за ними;</w:t>
      </w:r>
    </w:p>
    <w:p>
      <w:pPr>
        <w:pStyle w:val="TextBody"/>
        <w:spacing w:lineRule="exact" w:line="293"/>
        <w:ind w:left="820" w:hanging="0"/>
        <w:rPr/>
      </w:pPr>
      <w:r>
        <w:rPr/>
        <w:t>- Знать правила личной гигиены, уметь их выполнять под руководством взрослого</w:t>
      </w:r>
    </w:p>
    <w:p>
      <w:pPr>
        <w:pStyle w:val="Heading2"/>
        <w:spacing w:before="3" w:after="0"/>
        <w:rPr/>
      </w:pPr>
      <w:r>
        <w:rPr/>
        <w:t>Достаточный уровень:</w:t>
      </w:r>
    </w:p>
    <w:p>
      <w:pPr>
        <w:pStyle w:val="TextBody"/>
        <w:spacing w:lineRule="exact" w:line="291"/>
        <w:ind w:left="820" w:hanging="0"/>
        <w:rPr/>
      </w:pPr>
      <w:r>
        <w:rPr/>
        <w:t>- Знать способы хранения и переработки продуктов питания;</w:t>
      </w:r>
    </w:p>
    <w:p>
      <w:pPr>
        <w:pStyle w:val="TextBody"/>
        <w:spacing w:lineRule="exact" w:line="293" w:before="2" w:after="0"/>
        <w:ind w:left="820" w:hanging="0"/>
        <w:rPr/>
      </w:pPr>
      <w:r>
        <w:rPr/>
        <w:t>- Уметь составлять меню из предложенных продуктов питания;</w:t>
      </w:r>
    </w:p>
    <w:p>
      <w:pPr>
        <w:pStyle w:val="TextBody"/>
        <w:tabs>
          <w:tab w:val="clear" w:pos="708"/>
          <w:tab w:val="left" w:pos="1879" w:leader="none"/>
          <w:tab w:val="left" w:pos="3774" w:leader="none"/>
          <w:tab w:val="left" w:pos="5325" w:leader="none"/>
          <w:tab w:val="left" w:pos="6744" w:leader="none"/>
          <w:tab w:val="left" w:pos="8007" w:leader="none"/>
          <w:tab w:val="left" w:pos="9001" w:leader="none"/>
        </w:tabs>
        <w:ind w:left="972" w:right="121" w:hanging="121"/>
        <w:rPr/>
      </w:pPr>
      <w:r>
        <w:rPr/>
        <w:t>- Уметь</w:t>
        <w:tab/>
        <w:t>самостоятельно</w:t>
        <w:tab/>
        <w:t>приготовить</w:t>
        <w:tab/>
        <w:t>несложные</w:t>
        <w:tab/>
        <w:t>знакомые</w:t>
        <w:tab/>
        <w:t>блюда;</w:t>
        <w:tab/>
      </w:r>
      <w:r>
        <w:rPr>
          <w:spacing w:val="-4"/>
        </w:rPr>
        <w:t xml:space="preserve">умения </w:t>
      </w:r>
      <w:r>
        <w:rPr/>
        <w:t>самостоятельно совершать покупки различных видов</w:t>
      </w:r>
      <w:r>
        <w:rPr>
          <w:spacing w:val="-8"/>
        </w:rPr>
        <w:t xml:space="preserve"> </w:t>
      </w:r>
      <w:r>
        <w:rPr/>
        <w:t>товара;</w:t>
      </w:r>
    </w:p>
    <w:p>
      <w:pPr>
        <w:pStyle w:val="TextBody"/>
        <w:ind w:left="972" w:hanging="121"/>
        <w:rPr/>
      </w:pPr>
      <w:r>
        <w:rPr/>
        <w:t>- Уметь ежедневно соблюдать правила личной гигиены по уходу за полостью рта, волосами, кожей рук и т.д.;</w:t>
      </w:r>
    </w:p>
    <w:p>
      <w:pPr>
        <w:pStyle w:val="TextBody"/>
        <w:spacing w:lineRule="auto" w:line="240"/>
        <w:ind w:left="972" w:right="118" w:hanging="121"/>
        <w:rPr/>
      </w:pPr>
      <w:r>
        <w:rPr/>
        <w:t>- Уметь соблюдать правила поведения в доме и общественных местах; усвоение морально-этических норм поведения;</w:t>
      </w:r>
    </w:p>
    <w:p>
      <w:pPr>
        <w:pStyle w:val="TextBody"/>
        <w:spacing w:before="10" w:after="0"/>
        <w:ind w:left="0" w:hanging="121"/>
        <w:rPr/>
      </w:pPr>
      <w:r>
        <w:rPr/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есто учебного предмета в учебном плане.                                                                              </w:t>
      </w:r>
    </w:p>
    <w:p>
      <w:pPr>
        <w:pStyle w:val="TextBody"/>
        <w:spacing w:lineRule="exact" w:line="276"/>
        <w:ind w:left="0" w:hanging="0"/>
        <w:rPr/>
      </w:pPr>
      <w:r>
        <w:rPr>
          <w:rFonts w:eastAsia="Times New Roman"/>
        </w:rPr>
        <w:t xml:space="preserve">                </w:t>
      </w:r>
      <w:r>
        <w:rPr/>
        <w:t>Учебный предмет «Основы социальной жизни» включен в часть учебного плана «Человек и общество».</w:t>
      </w:r>
    </w:p>
    <w:p>
      <w:pPr>
        <w:pStyle w:val="TextBody"/>
        <w:ind w:left="252" w:firstLine="708"/>
        <w:rPr/>
      </w:pPr>
      <w:r>
        <w:rPr/>
        <w:t>Реализация рабочей программы учебного предмета «Основы социальной жизни»» (6 класс) рассчитана на 68 часов, (34 учебные недели, по 2 часа в неделю)</w:t>
      </w:r>
    </w:p>
    <w:p>
      <w:pPr>
        <w:pStyle w:val="TextBody"/>
        <w:ind w:left="252" w:firstLine="708"/>
        <w:rPr/>
      </w:pPr>
      <w:r>
        <w:rPr/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tbl>
      <w:tblPr>
        <w:tblW w:w="7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383"/>
        <w:gridCol w:w="161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Наименование раздел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ая гигиена и здоровь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6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ежда и обув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ультура повед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гов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ь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ства связи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здоровь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реждения, организации, предприят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4</w:t>
            </w:r>
          </w:p>
        </w:tc>
      </w:tr>
    </w:tbl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993" w:right="850" w:gutter="0" w:header="0" w:top="851" w:footer="17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Heading1"/>
        <w:spacing w:before="63" w:after="0"/>
        <w:ind w:left="2284" w:hanging="0"/>
        <w:jc w:val="left"/>
        <w:rPr>
          <w:sz w:val="24"/>
          <w:szCs w:val="24"/>
        </w:rPr>
      </w:pPr>
      <w:r>
        <w:rPr>
          <w:sz w:val="24"/>
          <w:szCs w:val="24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TextBody"/>
        <w:spacing w:before="7" w:after="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54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"/>
        <w:gridCol w:w="3264"/>
        <w:gridCol w:w="1132"/>
        <w:gridCol w:w="6025"/>
        <w:gridCol w:w="1418"/>
        <w:gridCol w:w="1559"/>
      </w:tblGrid>
      <w:tr>
        <w:trPr>
          <w:trHeight w:val="8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. Тема уро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0" w:right="141" w:hanging="16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 ство</w:t>
            </w:r>
          </w:p>
          <w:p>
            <w:pPr>
              <w:pStyle w:val="TableParagraph"/>
              <w:spacing w:lineRule="exact" w:line="255"/>
              <w:ind w:left="24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виды учебной деятельности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36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19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четвер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0" w:right="141" w:hanging="168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82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3" w:after="0"/>
              <w:ind w:left="1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ая гигиена и здоровь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 организм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Допиши определение, используя слова для справок. Решение проблемной ситуации. Просмотр презентации. Рассмотри рисунки. Заполни таблицу «Вредно - Полезно». Прочитай вопрос и расставь стрелки. Отгадай кроссворд. Гимнастика для глаз. Впиши в пустые клеточки слова - ответы. Рефлексия. Уборка</w:t>
            </w:r>
          </w:p>
          <w:p>
            <w:pPr>
              <w:pStyle w:val="TableParagraph"/>
              <w:spacing w:lineRule="exact" w:line="259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и средства личной гигиены. Уход за руками и нога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12" w:righ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Допиши определение, используя слова для справок. Решение проблемной ситуации. Просмотр презентации. Рассмотри рисунки. Заполни таблицу «Вредно - Полезно». Прочитай вопрос и расставь стрелки. Отгадай кроссворд. Гимнастика для глаз. Впиши в пустые клеточки слова - ответы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илактика грибковых заболева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2"/>
              <w:ind w:lef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Допиши определение, используя слова для справок. Просмотр презентации. Рассмотри рисунки. Заполни таблицу. Впиши в пустые клеточки слова- ответы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3" w:after="0"/>
              <w:ind w:left="1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ежда и обувь</w:t>
            </w:r>
          </w:p>
        </w:tc>
        <w:tc>
          <w:tcPr>
            <w:tcW w:w="7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одежды и обуви. Стирка изделий из цветных х/б тканей</w:t>
            </w:r>
          </w:p>
          <w:p>
            <w:pPr>
              <w:pStyle w:val="TableParagraph"/>
              <w:spacing w:lineRule="exact" w:line="271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Допиши определение, используя слова для справок. Решение проблемной ситуации. Просмотр презентации. Рассмотри рисунки. Заполни таблицу. Прочитай вопрос и расставь стрелки. Отгадай кроссворд. Гимнастика для глаз.</w:t>
            </w:r>
          </w:p>
          <w:p>
            <w:pPr>
              <w:pStyle w:val="TableParagraph"/>
              <w:spacing w:lineRule="exact" w:line="259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часть. Стирка фартуков, косынок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Электробытовые приборы для глажения: виды утюгов, правила исполь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5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697" w:hanging="0"/>
              <w:rPr/>
            </w:pPr>
            <w:r>
              <w:rPr>
                <w:sz w:val="24"/>
                <w:szCs w:val="24"/>
              </w:rPr>
              <w:t>Организация рабочего места. Собери картинку Д/И «Четвёртый лишний». Отгадай загадки. Соедини стрелками (профессии и изделия). Дополни предложения. Обсуждение презентации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апись в рабочую тетрадь техники безопасности. Практическая часть. Глажение фартуков, косынок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аботы с иглой, ножницами, утюгом</w:t>
            </w:r>
            <w:r>
              <w:rPr>
                <w:rFonts w:eastAsia="Calibri"/>
                <w:sz w:val="24"/>
                <w:szCs w:val="24"/>
              </w:rPr>
              <w:t xml:space="preserve"> Мелкий ремонт одежд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2"/>
              <w:ind w:lef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697" w:hanging="0"/>
              <w:rPr/>
            </w:pPr>
            <w:r>
              <w:rPr>
                <w:sz w:val="24"/>
                <w:szCs w:val="24"/>
              </w:rPr>
              <w:t>Организация рабочего места. Дополни предложения. Обсуждение презентации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Запись в рабочую тетрадь техники безопасности. Практическая часть. Пришивание пуговиц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в форме тестирования. Стирка изделий из цветных х/б тканей</w:t>
            </w:r>
          </w:p>
          <w:p>
            <w:pPr>
              <w:pStyle w:val="TableParagraph"/>
              <w:spacing w:lineRule="exact" w:line="274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4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Написание теста по пройденной теме. Рефлексия. Уборка рабочего места. Практическая часть. Стирка изделий из цветных тканей. Работа с карточками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уви, её назна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/>
            </w:pPr>
            <w:r>
              <w:rPr>
                <w:sz w:val="24"/>
                <w:szCs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. Прочитай</w:t>
            </w:r>
            <w:r>
              <w:rPr>
                <w:spacing w:val="-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и расставь стрелки. Практическая часть. Чистка обуви. Работа с карточками.</w:t>
            </w:r>
            <w:r>
              <w:rPr>
                <w:spacing w:val="-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лекс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четвер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04" w:hanging="0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3" w:after="0"/>
              <w:ind w:left="1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игиена приготовления пищи Хранение продуктов и готовой пищ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2"/>
              <w:ind w:lef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Работа с учебником (поиск ответов по предложенным вопросам). Работа с деформированным текстом (исправь ошибки)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срока годности продуктов. Способы выбора доброкачественных продуктов. Составление меню. Виды коф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5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Составление вопросов по предложенной теме. Работа с учебником (поиск ответов по предложенным вопросам). Составление меню для завтрака. «Контрольная закупка» расчёт стоимости продуктов. Работа с деформированным текстом (исправь ошибки)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Молоко и молочные продукты: виды, правила хране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готовление каши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2" w:hanging="0"/>
              <w:rPr/>
            </w:pPr>
            <w:r>
              <w:rPr>
                <w:sz w:val="24"/>
                <w:szCs w:val="24"/>
              </w:rPr>
              <w:t>Организация рабочего места. Просмотр презентации. Запись рецепта приготовления каши. Повторение техники безопасности. Словарь: этикет, сервировка, фуршет, гарнир, термическая обработка. Калькуляция. Практическая ча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11" w:right="7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а из картофе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5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ровка стола. Правила поведения за столом. Пословицы и поговорки о картофеле. Словарь: этикет, сервировка, фуршет, гарнир, термическая обработка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 картофельного пюр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1"/>
              <w:ind w:lef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Просмотр презентации. Запись рецепта приготовления пюре. Повторение техники безопасности. Практическая часть. Приготовление картофельного пюре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11" w:righ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в форме тестирования. Приготовление картофельных котл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5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чего места. Написание теста по пройденной теме. Рефлексия. Уборка рабочего места. Практическая часть. Приготовление картофельных котлет. Рефлексия. Уборка рабочего мес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Специализированные магазины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Calibri"/>
                <w:color w:val="C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Виды товаров: фасованные, на вес и в разлив. Стоимость продуктов пит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Допиши определение, используя слова для справок. Викторина по прочитанному. Работа в парах (заполни таблицу). Физминутка. Моделирование ситуации. Д/И «Скажи правильно»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eastAsia="Calibri" w:cs="Calibri"/>
                <w:b/>
                <w:kern w:val="2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val="en-US" w:eastAsia="ar-SA"/>
              </w:rPr>
              <w:t xml:space="preserve">III </w:t>
            </w:r>
            <w:r>
              <w:rPr>
                <w:rFonts w:eastAsia="Arial Unicode MS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  <w:t xml:space="preserve"> четвер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3" w:after="0"/>
              <w:ind w:left="1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пове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8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общественных места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Решение проблемной ситуации. Рассмотри рисунки. Заполни таблицу. Прочитай вопрос и расставь стрелки. Просмотр презентации. Гимнастика для глаз. Впиши в пустые</w:t>
            </w:r>
          </w:p>
          <w:p>
            <w:pPr>
              <w:pStyle w:val="TableParagraph"/>
              <w:spacing w:lineRule="exact" w:line="259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очки слова- ответы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обращения с просьб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5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Допиши определение, используя слова для справок. Викторина по прочитанному. Работа в парах (заполни таблицу). Физминутка. Моделирование ситуации. Д/И «Скажи правильно»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 – гигиенические требования к жилому помещен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Допиши определение, используя слова для справок. Заполнение таблицы. Запись в рабочую тетрадь этапов работы уборки. Работа со словарём. Физминутка. Расчёт и составление сметы работ (практическая часть)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уборки жилых помещ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2"/>
              <w:ind w:lef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 Допиши определение, используя слова для справок. Решение проблемной ситуации. Рассмотри рисунки. Заполни таблицу. Прочитай вопрос и расставь стрелки. Отгадай кроссворд. Гимнастика для глаз. Просмотр мультфильма «Федорино горе». Впиши в пустые клеточки слова- ответы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чее место школьн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4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Отгадывание загадок о школьной мебели. Практическая часть (организация рабочего места)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вседневная уборка квартиры. Пылесо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Разрезные картинки. Отгадывание загадок о бытовой технике. Техника безопасности. Практическая часть (уборка коврового покрытия)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ход за полом. Средства по уходу за поло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5"/>
              <w:ind w:left="4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Разрезные картинки. Практическая часть (мытье пола)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в форме тестирования. Основные транспортные сред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5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чего места. Написание теста по пройденной теме. Рефлексия. Уборка рабочего мест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родные поезда. Стоимость проезда, распис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3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Допиши определение, используя слова для справок. Работа в парах (заполни таблицу) Расчёт стоимости проезда (на неделю, месяц). Правила поведения в общественном транспорте. Прочитай вопрос и расставь стрелки. Отгадай кроссворд. Гимнастика для глаз. Впиши в пустые клеточки слова - ответы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четвер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04" w:hanging="0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2" w:right="35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ргов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11" w:right="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и специализированные</w:t>
            </w:r>
          </w:p>
          <w:p>
            <w:pPr>
              <w:pStyle w:val="TableParagraph"/>
              <w:ind w:left="111" w:right="10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магазин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5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Просмотр презентации. Допиши определение, используя слова для справок. Решение проблемной ситуации. Рассмотри рисунки. Заполни таблицу. Прочитай вопрос и расставь стрелки. Отгадай кроссворд. Словарь: торг, отпуск товара, самообслуживание, срок годности, акция. Гимнастика для глаз. Впиши в пустые клеточки слова - ответы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ь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емь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6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/>
            </w:pPr>
            <w:r>
              <w:rPr>
                <w:sz w:val="24"/>
                <w:szCs w:val="24"/>
              </w:rPr>
              <w:t>Организация рабочего места. Просмотр презентации. Допиши определение, используя слова для справок. Решение проблемной ситуации. Пословицы и поговорки о семье. Практическая часть (решение задач практической направленности). Заполни таблицу. Прочитай вопрос и расставь стрелки. Выполнение рисунка «Моя семья»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в семье. Распределение обязанностей в семь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84" w:hanging="0"/>
              <w:rPr/>
            </w:pPr>
            <w:r>
              <w:rPr>
                <w:sz w:val="24"/>
                <w:szCs w:val="24"/>
              </w:rPr>
              <w:t>Организация рабочего места. Составление рассказа. Составление родового дерева. Игра с мячом. Игра «Наши обязанности» Словарь: экскурсия, планирование, хобби, семейные отношения. Продолжи предложения, используя слова для справок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связ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средства связи (почта, телефон, телеграф). Виды почтовых отправ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1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Просмотр презентации. Допиши определение, используя слова для справок. Решение проблемной ситуации. Загадки о почте и почтовых отправлениях. Заполни таблицу. Прочитай вопрос и расставь стрелки. Выполнение рисунка «Виды почтовых отправлений»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писем. Порядок отправления. Телеграф. Виды услуг. Составление текста телеграм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Просмотр презентации. Чтение рассказа «История марки». Отгадай кроссворд. Заполни таблицу. Прочитай вопрос и расставь стрелки. Гимнастика для глаз. Впиши в пустые клеточки слова - ответы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здоровь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дицинские учреждения. Их назнач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едицинских учрежд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Просмотр презентации. Сценка «На приёме у врача» Рассмотри рисунки. Заполни таблицу. Прочитай вопрос и расставь стрелки. Отгадай кроссворд. Гимнастика для глаз. Впиши в пустые клеточки слова- ответы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2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в форме тестирования. Первая помощь при ушибах и травма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чего места. Написание теста по пройденной теме. Рефлексия. Уборка рабочего места. Физминутка. Запись глаголов – действий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11" w:right="19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я, организации, предприят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ошкольные и школьные учреждения. Учреждения дополнительного образования:  виды, особенности работы, основные направления работы. Их назна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71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28" w:hanging="0"/>
              <w:rPr/>
            </w:pPr>
            <w:r>
              <w:rPr>
                <w:sz w:val="24"/>
                <w:szCs w:val="24"/>
              </w:rPr>
              <w:t>Организация рабочего места. Просмотр презентации. Соедини стрелками (профессии людей, связанных с работой в школе, саду, яслях). Работа с деформированным текстом (исправь ошибки). Физминутка. Словарь: организация, режим, функциональные обязанности. Заполни таблицу. Прочитай вопрос и расставь стрелки. Рефлексия. Уборка рабочего ме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1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ча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0" w:top="992" w:footer="17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right"/>
        <w:rPr/>
      </w:pPr>
      <w:r>
        <w:rPr/>
      </w:r>
    </w:p>
    <w:p>
      <w:pPr>
        <w:pStyle w:val="Style17"/>
        <w:jc w:val="center"/>
        <w:rPr>
          <w:b/>
          <w:b/>
          <w:caps/>
        </w:rPr>
      </w:pPr>
      <w:r>
        <w:rPr>
          <w:b/>
          <w:caps/>
        </w:rPr>
        <w:t>Учебно-методический комплекс</w:t>
      </w:r>
    </w:p>
    <w:p>
      <w:pPr>
        <w:pStyle w:val="Style17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8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№</w:t>
            </w:r>
            <w:r>
              <w:rPr>
                <w:rFonts w:eastAsia="Calibri"/>
                <w:b/>
                <w:i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Методическое обеспеч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alibri"/>
              </w:rPr>
              <w:t>Комарова С.В., Александрова Е.Л. Основы социальной жизни, 6 класс. Учебник для общеобразовательных организаций, реализующих адаптированные основные общеобразовательные программы-М.: Просвещ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/>
              <w:t>Субчева В.П. Социально-бытовая ориентировка, 6 класс. Учебное пособие  для специальных (коррекционных) школ V</w:t>
            </w:r>
            <w:r>
              <w:rPr>
                <w:lang w:val="en-US"/>
              </w:rPr>
              <w:t>III</w:t>
            </w:r>
            <w:r>
              <w:rPr/>
              <w:t xml:space="preserve"> вида-М.: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alibri"/>
              </w:rPr>
              <w:t xml:space="preserve">Девяткова Т.А., Кочетова Л.Л. Социально-бытовая ориентировка в спец. (корр.) образовательных учреждениях </w:t>
            </w:r>
            <w:r>
              <w:rPr>
                <w:rFonts w:eastAsia="Calibri"/>
                <w:lang w:val="en-US"/>
              </w:rPr>
              <w:t>VIII</w:t>
            </w:r>
            <w:r>
              <w:rPr>
                <w:rFonts w:eastAsia="Calibri"/>
              </w:rPr>
              <w:t>вида (пособие для учителя)-М.</w:t>
            </w:r>
            <w:r>
              <w:rPr>
                <w:rFonts w:eastAsia="Calibri"/>
                <w:lang w:val="en-US"/>
              </w:rPr>
              <w:t>:</w:t>
            </w:r>
            <w:r>
              <w:rPr>
                <w:rFonts w:eastAsia="Calibri"/>
              </w:rPr>
              <w:t xml:space="preserve">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оронкова В.В., Казакова С.А. </w:t>
            </w:r>
            <w:r>
              <w:rPr/>
              <w:t xml:space="preserve">Социально-бытовая ориентировка учащихся 5-9 классов в спец. (корр.) общеобразовательной школе </w:t>
            </w:r>
            <w:r>
              <w:rPr>
                <w:lang w:val="en-US"/>
              </w:rPr>
              <w:t>VIII</w:t>
            </w:r>
            <w:r>
              <w:rPr/>
              <w:t>вида (</w:t>
            </w:r>
            <w:r>
              <w:rPr>
                <w:rFonts w:eastAsia="Calibri"/>
              </w:rPr>
              <w:t>пособие для учителя)-М.</w:t>
            </w:r>
            <w:r>
              <w:rPr>
                <w:rFonts w:eastAsia="Calibri"/>
                <w:lang w:val="en-US"/>
              </w:rPr>
              <w:t>:</w:t>
            </w:r>
            <w:r>
              <w:rPr>
                <w:rFonts w:eastAsia="Calibri"/>
              </w:rPr>
              <w:t xml:space="preserve"> ВЛАДОС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alibri"/>
              </w:rPr>
              <w:t xml:space="preserve">Львова С.А. Практический материал к урокам </w:t>
            </w:r>
            <w:r>
              <w:rPr/>
              <w:t xml:space="preserve">социально-бытовой ориентировки 5-9 классов в спец. (корр.) общеобразовательной школе </w:t>
            </w:r>
            <w:r>
              <w:rPr>
                <w:lang w:val="en-US"/>
              </w:rPr>
              <w:t>VIII</w:t>
            </w:r>
            <w:r>
              <w:rPr/>
              <w:t>вида (</w:t>
            </w:r>
            <w:r>
              <w:rPr>
                <w:rFonts w:eastAsia="Calibri"/>
              </w:rPr>
              <w:t>пособие для учителя), 5-9 классы-М.: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ллер А.Р. Социальное воспитание и обучение детей с отклонениями в развитии (практическое пособие)-М.:АРК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 xml:space="preserve">Львова С.А. </w:t>
            </w:r>
            <w:r>
              <w:rPr/>
              <w:t>Социально-бытовая ориентировка, 5-9 классы (развернутое тематическое планирование)- Волгоград.: УЧ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абушкина Л.А., Ковтонюк М.В. </w:t>
            </w:r>
            <w:r>
              <w:rPr/>
              <w:t>Социально-бытовая ориентировка, 5 класс (поурочные планы по программе Воронковой В.В.)- Волгоград.: УЧ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ерябина С.П. </w:t>
            </w:r>
            <w:r>
              <w:rPr/>
              <w:t>Социально-бытовая ориентировка, 5-9 классы (контрольно-измерительные материалы: вариативные тестовые задания)- Волгоград.: УЧ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ица Н.В., Симоненко В.Д. Технология, 6 класс. Учебник для учащихся общеобразовательных организаций-М.: Вентана-Гра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Нефедова К.П.  Дом. Какой он?- М.: ГНОМ и 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Ракитина И.В., Кнушевицкая Н.А. Головные уборы. Какие они?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М.: ГНОМ и 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8</w:t>
            </w:r>
          </w:p>
        </w:tc>
      </w:tr>
    </w:tbl>
    <w:p>
      <w:pPr>
        <w:pStyle w:val="Normal"/>
        <w:tabs>
          <w:tab w:val="clear" w:pos="708"/>
          <w:tab w:val="left" w:pos="8829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о-дидактическое обеспечение</w:t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аблицы по разделам «Питание», «Одежда », «Личная гигиена», «Жилищ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дактический раздаточный материал, карточки с заданиями по разделам «Личная гигиена»,   «Одежда и обувь», «Жилище», «Транспорт», «Пит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ологические карты по разделу «Пит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уляжи овощей и фру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атериалы из газет «Одежда », «Личная гигиена», «Жилище», «Культура поведения», «Полезные сове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зентации по разделам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бочая</w:t>
        <w:tab/>
        <w:t>тетрадь</w:t>
        <w:tab/>
        <w:t>по</w:t>
        <w:tab/>
        <w:t>предмету «Основы социальной жиз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естовый материал по всем разделам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7 класс</w:t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</w:t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2" w:right="19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инимальный уровень: </w:t>
      </w:r>
    </w:p>
    <w:p>
      <w:pPr>
        <w:pStyle w:val="TextBody"/>
        <w:ind w:left="972" w:right="116" w:hanging="121"/>
        <w:jc w:val="both"/>
        <w:rPr/>
      </w:pPr>
      <w:r>
        <w:rPr/>
        <w:t>- Иметь представления о разных группах продуктов питания; знание отдельных видов продуктов питания, относящихся к различным группам;</w:t>
      </w:r>
    </w:p>
    <w:p>
      <w:pPr>
        <w:pStyle w:val="TextBody"/>
        <w:spacing w:before="1" w:after="0"/>
        <w:ind w:left="821" w:hanging="0"/>
        <w:jc w:val="both"/>
        <w:rPr/>
      </w:pPr>
      <w:r>
        <w:rPr/>
        <w:t>- Понимать их значения для здорового образа жизни человека;</w:t>
      </w:r>
    </w:p>
    <w:p>
      <w:pPr>
        <w:pStyle w:val="TextBody"/>
        <w:ind w:left="851" w:right="110" w:hanging="0"/>
        <w:jc w:val="both"/>
        <w:rPr/>
      </w:pPr>
      <w:r>
        <w:rPr/>
        <w:t>- Уметь приготовить несложные виды блюд под руководством учителя; представление  о санитарно-гигиенических требованиях к процессу приготовление пищи; соблюдение требований техники безопасности при приготовлении пищи;</w:t>
      </w:r>
    </w:p>
    <w:p>
      <w:pPr>
        <w:pStyle w:val="TextBody"/>
        <w:ind w:left="821" w:hanging="0"/>
        <w:rPr/>
      </w:pPr>
      <w:r>
        <w:rPr/>
        <w:t>- Знать отдельные виды одежды и обуви и некоторых правил ухода за ними;</w:t>
      </w:r>
    </w:p>
    <w:p>
      <w:pPr>
        <w:pStyle w:val="TextBody"/>
        <w:ind w:left="821" w:hanging="0"/>
        <w:rPr/>
      </w:pPr>
      <w:r>
        <w:rPr/>
        <w:t>- Знать правила личной гигиены, умение их выполнять под руководством взрослого;</w:t>
      </w:r>
    </w:p>
    <w:p>
      <w:pPr>
        <w:pStyle w:val="TextBody"/>
        <w:ind w:left="821" w:hanging="0"/>
        <w:rPr/>
      </w:pPr>
      <w:r>
        <w:rPr/>
        <w:t>- Знать названий предприятий бытового обслуживания и их назначения;</w:t>
      </w:r>
    </w:p>
    <w:p>
      <w:pPr>
        <w:pStyle w:val="TextBody"/>
        <w:ind w:left="972" w:right="118" w:hanging="121"/>
        <w:jc w:val="both"/>
        <w:rPr/>
      </w:pPr>
      <w:r>
        <w:rPr/>
        <w:t>- Знать названия торговых организаций, их видов и назначения; умения совершать покупки различных видов товара под руководством взрослого;</w:t>
      </w:r>
    </w:p>
    <w:p>
      <w:pPr>
        <w:pStyle w:val="TextBody"/>
        <w:ind w:left="972" w:right="116" w:hanging="121"/>
        <w:jc w:val="both"/>
        <w:rPr/>
      </w:pPr>
      <w:r>
        <w:rPr/>
        <w:t>- Иметь представления о статьях семейного бюджета; коллективный расчет расходов  и доходов семейного</w:t>
      </w:r>
      <w:r>
        <w:rPr>
          <w:spacing w:val="-1"/>
        </w:rPr>
        <w:t xml:space="preserve"> </w:t>
      </w:r>
      <w:r>
        <w:rPr/>
        <w:t>бюджета;</w:t>
      </w:r>
    </w:p>
    <w:p>
      <w:pPr>
        <w:pStyle w:val="TextBody"/>
        <w:ind w:left="972" w:right="115" w:hanging="121"/>
        <w:jc w:val="both"/>
        <w:rPr/>
      </w:pPr>
      <w:r>
        <w:rPr/>
        <w:t>- Иметь представления о различных видах средств связи; знание и соблюдение некоторых правил поведения в общественных местах (магазинах, транспорте, музеях, медицинских учреждениях); знание названий организаций социального назначения и их назначение;</w:t>
      </w:r>
    </w:p>
    <w:p>
      <w:pPr>
        <w:pStyle w:val="Heading2"/>
        <w:spacing w:lineRule="auto" w:line="240"/>
        <w:jc w:val="both"/>
        <w:rPr/>
      </w:pPr>
      <w:r>
        <w:rPr/>
        <w:t>Достаточный уровень:</w:t>
      </w:r>
    </w:p>
    <w:p>
      <w:pPr>
        <w:pStyle w:val="TextBody"/>
        <w:ind w:left="821" w:hanging="0"/>
        <w:rPr/>
      </w:pPr>
      <w:r>
        <w:rPr/>
        <w:t>- Знать о способах хранения и переработки продуктов</w:t>
      </w:r>
      <w:r>
        <w:rPr>
          <w:spacing w:val="-7"/>
        </w:rPr>
        <w:t xml:space="preserve"> </w:t>
      </w:r>
      <w:r>
        <w:rPr/>
        <w:t>питания;</w:t>
      </w:r>
    </w:p>
    <w:p>
      <w:pPr>
        <w:pStyle w:val="TextBody"/>
        <w:ind w:left="821" w:hanging="0"/>
        <w:rPr/>
      </w:pPr>
      <w:r>
        <w:rPr/>
        <w:t>- Уметь составлять меню из предложенных продуктов</w:t>
      </w:r>
      <w:r>
        <w:rPr>
          <w:spacing w:val="-4"/>
        </w:rPr>
        <w:t xml:space="preserve"> </w:t>
      </w:r>
      <w:r>
        <w:rPr/>
        <w:t>питания;</w:t>
      </w:r>
    </w:p>
    <w:p>
      <w:pPr>
        <w:pStyle w:val="TextBody"/>
        <w:ind w:left="821" w:hanging="0"/>
        <w:rPr/>
      </w:pPr>
      <w:r>
        <w:rPr/>
        <w:t>- Уметь самостоятельно приготовить несложные знакомые блюда;</w:t>
      </w:r>
    </w:p>
    <w:p>
      <w:pPr>
        <w:pStyle w:val="TextBody"/>
        <w:ind w:left="821" w:hanging="0"/>
        <w:rPr/>
      </w:pPr>
      <w:r>
        <w:rPr/>
        <w:t>- Уметь самостоятельно совершать покупки различных видов товара;</w:t>
      </w:r>
    </w:p>
    <w:p>
      <w:pPr>
        <w:pStyle w:val="Style20"/>
        <w:widowControl w:val="false"/>
        <w:tabs>
          <w:tab w:val="clear" w:pos="708"/>
          <w:tab w:val="left" w:pos="1026" w:leader="none"/>
        </w:tabs>
        <w:autoSpaceDE w:val="false"/>
        <w:spacing w:lineRule="auto" w:line="240" w:before="0" w:after="0"/>
        <w:ind w:left="820" w:right="121" w:hanging="0"/>
        <w:contextualSpacing w:val="false"/>
        <w:rPr/>
      </w:pPr>
      <w:r>
        <w:rPr>
          <w:rFonts w:cs="Times New Roman" w:ascii="Times New Roman" w:hAnsi="Times New Roman"/>
          <w:sz w:val="24"/>
        </w:rPr>
        <w:t>- Соблюдать правила личной гигиены по уходу за полостью рта, волосами, кожей  рук и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.д.;</w:t>
      </w:r>
    </w:p>
    <w:p>
      <w:pPr>
        <w:pStyle w:val="TextBody"/>
        <w:ind w:left="972" w:hanging="121"/>
        <w:rPr/>
      </w:pPr>
      <w:r>
        <w:rPr/>
        <w:t>- Соблюдать правила поведения в доме и общественных местах; усвоение морально- этических норм поведения;</w:t>
      </w:r>
    </w:p>
    <w:p>
      <w:pPr>
        <w:pStyle w:val="TextBody"/>
        <w:ind w:left="972" w:right="196" w:hanging="121"/>
        <w:rPr/>
      </w:pPr>
      <w:r>
        <w:rPr/>
        <w:t>- Формировать навыки ведения домашнего хозяйства (уборка дома, стирка белья, мытье посуды и т. п.);</w:t>
      </w:r>
    </w:p>
    <w:p>
      <w:pPr>
        <w:pStyle w:val="TextBody"/>
        <w:ind w:left="972" w:hanging="121"/>
        <w:rPr/>
      </w:pPr>
      <w:r>
        <w:rPr/>
        <w:t>- Уметь обращаться в различные медицинские учреждения, вызывать врача на дом, покупать лекарства и т.д.;</w:t>
      </w:r>
    </w:p>
    <w:p>
      <w:pPr>
        <w:pStyle w:val="Normal"/>
        <w:tabs>
          <w:tab w:val="clear" w:pos="708"/>
          <w:tab w:val="left" w:pos="10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- Пользоваться различными средствами связи, в том числе и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нет- средствами;</w:t>
      </w:r>
    </w:p>
    <w:p>
      <w:pPr>
        <w:pStyle w:val="TextBody"/>
        <w:ind w:left="821" w:hanging="121"/>
        <w:rPr/>
      </w:pPr>
      <w:r>
        <w:rPr/>
        <w:t xml:space="preserve">   </w:t>
      </w:r>
      <w:r>
        <w:rPr/>
        <w:t>- Знать основные статьи семейного бюджета, уметь вести его расчет;</w:t>
      </w:r>
    </w:p>
    <w:p>
      <w:pPr>
        <w:pStyle w:val="TextBody"/>
        <w:ind w:left="972" w:hanging="121"/>
        <w:rPr/>
      </w:pPr>
      <w:r>
        <w:rPr/>
        <w:t>- Составлять различные виды деловых бумаг под руководством учителя с целью обращения в различные организации социального назначения;</w:t>
      </w:r>
    </w:p>
    <w:p>
      <w:pPr>
        <w:pStyle w:val="TextBody"/>
        <w:spacing w:before="9" w:after="0"/>
        <w:ind w:left="0" w:hanging="121"/>
        <w:rPr>
          <w:sz w:val="27"/>
        </w:rPr>
      </w:pPr>
      <w:r>
        <w:rPr>
          <w:sz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есто учебного предмета в учебном плане.                                                                              </w:t>
      </w:r>
    </w:p>
    <w:p>
      <w:pPr>
        <w:pStyle w:val="TextBody"/>
        <w:ind w:left="0" w:hanging="0"/>
        <w:rPr/>
      </w:pPr>
      <w:r>
        <w:rPr>
          <w:rFonts w:eastAsia="Times New Roman"/>
        </w:rPr>
        <w:t xml:space="preserve">                </w:t>
      </w:r>
      <w:r>
        <w:rPr/>
        <w:t>Учебный предмет «Основы социальной жизни» включен в часть учебного плана «Человек и общество».</w:t>
      </w:r>
    </w:p>
    <w:p>
      <w:pPr>
        <w:pStyle w:val="TextBody"/>
        <w:ind w:left="252" w:firstLine="708"/>
        <w:rPr/>
      </w:pPr>
      <w:r>
        <w:rPr/>
        <w:t>Реализация рабочей программы учебного предмета «Основы социальной жизни»» (7 класс) рассчитана на 68 часов, (34 учебные недели, по 2 часа в недел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383"/>
        <w:gridCol w:w="1613"/>
        <w:gridCol w:w="161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Наименование раздел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7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7г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ая гигиена и здоровь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 повед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связ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ь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5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ежда и обув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приятия, организации,  учрежд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говл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здоровь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ка домашнего хозяй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8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993" w:right="850" w:gutter="0" w:header="0" w:top="851" w:footer="17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Heading1"/>
        <w:spacing w:before="69" w:after="0"/>
        <w:ind w:left="1600" w:hanging="0"/>
        <w:jc w:val="left"/>
        <w:rPr/>
      </w:pPr>
      <w:r>
        <w:rPr/>
        <w:t>Тематическое планирование с определением основных видов учебной деятельности обучающихся</w:t>
      </w:r>
    </w:p>
    <w:p>
      <w:pPr>
        <w:pStyle w:val="TextBody"/>
        <w:spacing w:before="10" w:after="1"/>
        <w:ind w:left="0" w:hanging="0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534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269"/>
        <w:gridCol w:w="212"/>
        <w:gridCol w:w="1349"/>
        <w:gridCol w:w="7156"/>
        <w:gridCol w:w="1134"/>
        <w:gridCol w:w="1134"/>
        <w:gridCol w:w="1559"/>
      </w:tblGrid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808" w:right="417" w:hanging="3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. Тема урок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454" w:right="159" w:hanging="36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часов</w:t>
            </w:r>
          </w:p>
        </w:tc>
        <w:tc>
          <w:tcPr>
            <w:tcW w:w="7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6" w:right="167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учебной деятельности обуч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56" w:right="167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</w:t>
            </w:r>
          </w:p>
          <w:p>
            <w:pPr>
              <w:pStyle w:val="TableParagraph"/>
              <w:spacing w:lineRule="exact" w:line="25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Дата</w:t>
            </w:r>
          </w:p>
          <w:p>
            <w:pPr>
              <w:pStyle w:val="TableParagraph"/>
              <w:spacing w:lineRule="exact" w:line="256"/>
              <w:ind w:left="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а</w:t>
            </w:r>
          </w:p>
          <w:p>
            <w:pPr>
              <w:pStyle w:val="TableParagraph"/>
              <w:spacing w:lineRule="exact" w:line="256"/>
              <w:ind w:left="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TableParagraph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Дата</w:t>
            </w:r>
          </w:p>
          <w:p>
            <w:pPr>
              <w:pStyle w:val="TableParagraph"/>
              <w:spacing w:lineRule="exact" w:line="256"/>
              <w:ind w:left="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я</w:t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808" w:right="417" w:hanging="382"/>
              <w:rPr/>
            </w:pPr>
            <w:r>
              <w:rPr>
                <w:b/>
                <w:sz w:val="24"/>
                <w:lang w:val="en-US"/>
              </w:rPr>
              <w:t xml:space="preserve">I </w:t>
            </w:r>
            <w:r>
              <w:rPr>
                <w:b/>
                <w:sz w:val="24"/>
              </w:rPr>
              <w:t>четверть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454" w:right="159" w:hanging="36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/16</w:t>
            </w:r>
          </w:p>
        </w:tc>
        <w:tc>
          <w:tcPr>
            <w:tcW w:w="7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56" w:right="167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чная гигиена и здоровь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46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16" w:hanging="0"/>
              <w:rPr>
                <w:sz w:val="24"/>
              </w:rPr>
            </w:pPr>
            <w:r>
              <w:rPr>
                <w:sz w:val="24"/>
              </w:rPr>
              <w:t>Личная гигиена подростк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-15" w:hanging="0"/>
              <w:jc w:val="both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 «Вредно - Полезно». Словарь: кондиционер, маникюр, профилактика, народные средства, кондиционер. Прочитай вопрос и расставь стрелки. Отгадай кроссворд. Гимнастика для глаз. Впиши в пустые клеточки слова - ответы. Рефлексия. Уборка рабочего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8" w:hanging="0"/>
              <w:rPr>
                <w:sz w:val="24"/>
              </w:rPr>
            </w:pPr>
            <w:r>
              <w:rPr>
                <w:sz w:val="24"/>
              </w:rPr>
              <w:t>Уход за кожей лица. Гигиена одежды, нательного и постельного бель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 «Вредно - Полезно». Словарь: кондиционер, маникюр, профилактика, народные средства, кондиционер. Прочитай вопрос и расставь стрелки. Отгадай кроссворд. Гимнастика для глаз. Впиши в пустые клеточки слова - ответы. Рефлексия. Уборка рабочего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ind w:left="1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ind w:left="1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89" w:hanging="0"/>
              <w:rPr>
                <w:sz w:val="24"/>
              </w:rPr>
            </w:pPr>
            <w:r>
              <w:rPr>
                <w:sz w:val="24"/>
              </w:rPr>
              <w:t>Значение жилища для челове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 Работа со словарём. Работа по карточкам. Допиши предложения. Запись определений в рабочей тетради. Д/И «Горячий стул». Физминутка. Работа с трафаретами. Словарь: индивидуальное спальное место, санитарно – гигиенические требования, комфорт, полировка,</w:t>
            </w:r>
          </w:p>
          <w:p>
            <w:pPr>
              <w:pStyle w:val="TableParagraph"/>
              <w:spacing w:lineRule="exact" w:line="257"/>
              <w:jc w:val="both"/>
              <w:rPr>
                <w:sz w:val="24"/>
              </w:rPr>
            </w:pPr>
            <w:r>
              <w:rPr>
                <w:sz w:val="24"/>
              </w:rPr>
              <w:t>корпусная мебель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4" w:hanging="0"/>
              <w:rPr>
                <w:sz w:val="24"/>
              </w:rPr>
            </w:pPr>
            <w:r>
              <w:rPr>
                <w:sz w:val="24"/>
              </w:rPr>
              <w:t>Регулярная уборка жилого помещения: ежедневная,</w:t>
            </w:r>
          </w:p>
          <w:p>
            <w:pPr>
              <w:pStyle w:val="TableParagraph"/>
              <w:spacing w:lineRule="atLeast" w:line="270"/>
              <w:ind w:left="110" w:right="711" w:hanging="0"/>
              <w:rPr>
                <w:sz w:val="24"/>
              </w:rPr>
            </w:pPr>
            <w:r>
              <w:rPr>
                <w:sz w:val="24"/>
              </w:rPr>
              <w:t xml:space="preserve">еженедельна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. Прочитай вопрос и расставь стрелки. Отгадай кроссворд. Гимнастика для глаз. Впиши в пустые клеточки слова - ответы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Сезонная уборка</w:t>
            </w:r>
          </w:p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жилого помещ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-15" w:hanging="0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. Прочитай вопрос и расставь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стрелки.</w:t>
            </w:r>
          </w:p>
          <w:p>
            <w:pPr>
              <w:pStyle w:val="TableParagraph"/>
              <w:tabs>
                <w:tab w:val="clear" w:pos="708"/>
                <w:tab w:val="left" w:pos="9488" w:leader="none"/>
              </w:tabs>
              <w:spacing w:lineRule="atLeast" w:line="270"/>
              <w:ind w:left="105" w:right="-15" w:hanging="0"/>
              <w:rPr/>
            </w:pPr>
            <w:r>
              <w:rPr>
                <w:sz w:val="24"/>
              </w:rPr>
              <w:t>Отгадай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кроссворд.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Гимнастика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глаз.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Впиши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пустые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клеточки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ответы.</w:t>
              <w:tab/>
            </w:r>
            <w:r>
              <w:rPr>
                <w:spacing w:val="-3"/>
                <w:sz w:val="24"/>
              </w:rPr>
              <w:t xml:space="preserve">Рефлексия. </w:t>
            </w:r>
            <w:r>
              <w:rPr>
                <w:sz w:val="24"/>
              </w:rPr>
              <w:t>Уборка рабоч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-1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10" w:right="230" w:hanging="0"/>
              <w:rPr>
                <w:sz w:val="24"/>
              </w:rPr>
            </w:pPr>
            <w:r>
              <w:rPr>
                <w:sz w:val="24"/>
                <w:szCs w:val="24"/>
              </w:rPr>
              <w:t>Виды мебели. Уход за мебелью в зависимости от покрытия (мягкая обивка, полировка, лак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 Работа со словарём. Работа по карточкам. Допиши предложения. Решение математической задачи. Запись определений в рабочей тетради. Д/И «Горячий стул». Физминутка. Работа с трафаретами. Словарь: индивидуальное спальное место, санитарно – гигиенические требования, комфорт, полировка, корпусная мебель. Рефлексия. Уборка рабочего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ебели. Уход за мебелью в зависимости от покрытия (мягкая обивка, полировка, лак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 Работа со словарём. Работа по карточкам. Допиши предложения. Решение математической задачи. Запись определений в рабочей тетради. Д/И «Горячий стул». Физминутка. Работа с трафаретами. Словарь: индивидуальное спальное место, санитарно – гигиенические требования, комфорт, полировка, корпусная мебель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00" w:hanging="0"/>
              <w:rPr>
                <w:sz w:val="24"/>
              </w:rPr>
            </w:pPr>
            <w:r>
              <w:rPr>
                <w:sz w:val="24"/>
              </w:rPr>
              <w:t>Способы ухода за зеркал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. Прочитай вопрос и расставь стрелки. Отгадай кроссворд. Гимнастика для глаз. Работа в парах (заполни таблицу). Впиши в пустые клеточки слова - ответы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17" w:hanging="0"/>
              <w:rPr>
                <w:sz w:val="24"/>
              </w:rPr>
            </w:pPr>
            <w:r>
              <w:rPr>
                <w:sz w:val="24"/>
              </w:rPr>
              <w:t>Животные в доме (кошка, собака, попугай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2" w:hanging="0"/>
              <w:jc w:val="both"/>
              <w:rPr/>
            </w:pPr>
            <w:r>
              <w:rPr>
                <w:sz w:val="24"/>
              </w:rPr>
              <w:t>Организация рабочего места. Просмотр презентации. Д/и «Четвёртый лишний». Работа с деформированным текстом. Разрезные картинки. Д/И «Узнай по описанию». Словарь: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ветеринар,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паспорт,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прививка.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Гимнастика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глаз.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парах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(заполни таблицу)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11" w:leader="none"/>
              </w:tabs>
              <w:spacing w:lineRule="exact" w:line="276" w:before="2" w:after="0"/>
              <w:ind w:left="110" w:right="96" w:hanging="0"/>
              <w:rPr>
                <w:sz w:val="24"/>
              </w:rPr>
            </w:pPr>
            <w:r>
              <w:rPr>
                <w:sz w:val="24"/>
              </w:rPr>
              <w:t>Животные в доме (кошка, собака, попугай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6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2" w:hanging="0"/>
              <w:jc w:val="both"/>
              <w:rPr/>
            </w:pPr>
            <w:r>
              <w:rPr>
                <w:sz w:val="24"/>
              </w:rPr>
              <w:t>Организация рабочего места. Просмотр презентации. Д/и «Четвёртый лишний». Работа с деформированным текстом. Разрезные картинки. Д/И «Узнай по описанию». Словарь: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ветеринар,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паспорт,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прививка.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Гимнастика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глаз.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парах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z w:val="24"/>
              </w:rPr>
              <w:t>(заполни таблицу)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 повед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0" w:right="61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4" w:hanging="0"/>
              <w:rPr>
                <w:sz w:val="24"/>
              </w:rPr>
            </w:pPr>
            <w:r>
              <w:rPr>
                <w:sz w:val="24"/>
              </w:rPr>
              <w:t>Правила поведения в гостя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 Решение проблемной ситуации. Рассмотри рисунки. Заполни таблицу. Прочитай вопрос и расставь стрелки. Просмотр презентации. Гимнастика для глаз. Впиши в пустые клеточки слова - ответы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0" w:right="635" w:hanging="0"/>
              <w:rPr>
                <w:sz w:val="24"/>
              </w:rPr>
            </w:pPr>
            <w:r>
              <w:rPr>
                <w:sz w:val="24"/>
              </w:rPr>
              <w:t>Прием гостей. Выбор подар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 Решение проблемной ситуации. Рассмотри рисунки. Просмотр презентации. Гимнастика для глаз. Словарь: приветствие, доброжелательность, этикет, правила приёма. Впиши в пустые клеточки слова - ответы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29" w:hanging="0"/>
              <w:rPr/>
            </w:pPr>
            <w:r>
              <w:rPr>
                <w:sz w:val="24"/>
                <w:szCs w:val="24"/>
              </w:rPr>
              <w:t xml:space="preserve">Самостоятельная работа в форме тестирования. </w:t>
            </w:r>
            <w:r>
              <w:rPr>
                <w:sz w:val="24"/>
              </w:rPr>
              <w:t>Правила поведения в общественных места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рабочего места. Написание теста по пройденной теме. Рефлексия. Уборка рабочего места. Рефлекс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4" w:hanging="0"/>
              <w:rPr/>
            </w:pPr>
            <w:r>
              <w:rPr>
                <w:sz w:val="24"/>
              </w:rPr>
              <w:t xml:space="preserve">Моделирование ситуаций </w:t>
            </w:r>
            <w:r>
              <w:rPr>
                <w:spacing w:val="-3"/>
                <w:sz w:val="24"/>
              </w:rPr>
              <w:t xml:space="preserve">«Правила </w:t>
            </w:r>
            <w:r>
              <w:rPr>
                <w:sz w:val="24"/>
              </w:rPr>
              <w:t>повед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10" w:right="495" w:hanging="0"/>
              <w:rPr>
                <w:sz w:val="24"/>
              </w:rPr>
            </w:pPr>
            <w:r>
              <w:rPr>
                <w:sz w:val="24"/>
              </w:rPr>
              <w:t>общественном транспорте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2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 Решение проблемной ситуации. Рассмотри рисунки. Заполни таблицу. Прочитай вопрос и расставь стрелки. Просмотр презентации. Гимнастика для глаз. Словарь: приветствие, доброжелательность, этикет, общественные места, мероприятия, ситуация, правила приёма. Впиши в пустые клеточки слова - ответы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2"/>
              <w:ind w:left="0" w:right="61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19" w:leader="none"/>
              </w:tabs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Виды</w:t>
              <w:tab/>
              <w:t>городского</w:t>
            </w:r>
          </w:p>
          <w:p>
            <w:pPr>
              <w:pStyle w:val="TableParagraph"/>
              <w:spacing w:lineRule="exact" w:line="276" w:before="2" w:after="0"/>
              <w:ind w:left="110" w:right="801" w:hanging="0"/>
              <w:rPr>
                <w:sz w:val="24"/>
              </w:rPr>
            </w:pPr>
            <w:r>
              <w:rPr>
                <w:sz w:val="24"/>
              </w:rPr>
              <w:t>транспор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рганизация рабочего места. Изучение расписаний. Моделирование ситуации «Покупка билета». Практическая часть (решение задач). Расчёт стоимости билета. Словарь: частный транспорт, льготные документы, страховое свидетельство. Д/И «Горячий стул»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железнодорожный транспорт. Платформа, перрон, путь. Меры предосторожности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56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рганизация рабочего места. Изучение расписаний. Просмотр презентации. Моделирование ситуации «Покупка билета». Практическая часть (решение задач). Расчёт стоимости билета. Словарь: льготные документы, страховое свидетельство, наличные деньги. Гимнастика для глаз. Впиши в пустые клеточки слова - ответы. Рефлексия. Уборка рабоч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61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/16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01" w:hanging="0"/>
              <w:rPr>
                <w:sz w:val="24"/>
              </w:rPr>
            </w:pPr>
            <w:r>
              <w:rPr>
                <w:sz w:val="24"/>
                <w:szCs w:val="24"/>
              </w:rPr>
              <w:t>Вокзал и его службы. Распис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/>
            </w:pPr>
            <w:r>
              <w:rPr>
                <w:sz w:val="24"/>
              </w:rPr>
              <w:t>Организация рабочего места. Изучение расписаний. Просмотр презентации. Практическая часть (решение задач). Расчёт стоимости билета. Словарь: вокзал, камера хранения, расписание, справочная служба. Гимнастика для глаз. Впиши в пустые клеточки слова - ответы. Рефлексия. Уборка рабоч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ассажирских вагонов. Стоимость проезда до разных пунк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Организация рабочего места. Просмотр презентации. Моделирование ситуации «Покупка билета». Практическая часть (решение задач). Расчёт стоимости билета. Словарь: вокзал, касса. Гимнастика для глаз. Впиши в пустые клеточки слова - ответы. Рефлексия. Уборка рабоч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обретения билетов. Камеры хранения багажа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97" w:hanging="0"/>
              <w:jc w:val="both"/>
              <w:rPr/>
            </w:pPr>
            <w:r>
              <w:rPr>
                <w:sz w:val="24"/>
              </w:rPr>
              <w:t>Организация рабочего места. Изучение расписаний. Просмотр презентации. Моделирование ситуации «Покупка билета». Практическая часть (решение задач). Расчёт стоимости билета. Словарь: частный транспорт, льготные документы, страховое свидетельство, наличные деньги, рейсовый автобус. Гимнастика для глаз. Впиши в пустые клеточки слова - ответы. Рефлексия. Уборка рабоч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ства связ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1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8" w:hanging="0"/>
              <w:rPr>
                <w:sz w:val="24"/>
              </w:rPr>
            </w:pPr>
            <w:r>
              <w:rPr>
                <w:sz w:val="24"/>
              </w:rPr>
              <w:t>Виды телефонной связ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Просмотр презентации. Решение проблемной ситуации. Рассмотри рисунки. Заполни таблицу. Заполнение бланков. Работа с учебником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Бандерол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Просмотр презентации. Допиши слова, вставляя пропуски. Словарь: адрес, адресат, платежи, телеграф, бандероль, стоимость, запрет. Решение проблемной ситуации. Рассмотри рисунки. Заполни таблицу. Заполнение бланков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  <w:szCs w:val="24"/>
              </w:rPr>
              <w:t>Виды бандеролей. Порядок отправления. Стоимость пересыл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Просмотр презентации. Допиши слова, вставляя пропуски. Словарь: адрес, адресат, платежи, телеграф, бандероль, стоимость. Решение проблемной ситуации. Рассмотри рисунки. Заполни таблицу. Заполнение бланков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" w:after="0"/>
              <w:ind w:left="110" w:hanging="0"/>
              <w:rPr>
                <w:sz w:val="24"/>
              </w:rPr>
            </w:pPr>
            <w:r>
              <w:rPr>
                <w:sz w:val="24"/>
                <w:szCs w:val="24"/>
              </w:rPr>
              <w:t>Посылки. Виды упаковок. Правила и стоимость отправ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before="1" w:after="0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8" w:hanging="0"/>
              <w:jc w:val="both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Просмотр презентации. Допиши слова, вставляя пропуски. Словарь: адрес, адресат, платежи, телеграф, посылка, стоимость. Решение проблемной ситуации. Рассмотри рисунки. Заполни таблицу. Заполнение бланков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ь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right="61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05" w:right="8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Бюджет семь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Составление рассказа. Составление семейного бюджета. Заполнение таблицы (доходы - расходы) Игра с мячом. Игра «Наши обязанности» Словарь: экскурсия, планирование, хобби, семейные отношения. Продолжи предложения, используя слова для спр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96" w:leader="none"/>
              </w:tabs>
              <w:spacing w:lineRule="exact" w:line="276" w:before="2" w:after="0"/>
              <w:ind w:left="110" w:right="96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омощь родителям в уходе за младшими детьми.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Составление рассказа. Словарь: подвижные игры, тихие игры. Запись глаголов – действий. Практическая часть (решение задач)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9" w:hanging="0"/>
              <w:rPr>
                <w:sz w:val="24"/>
              </w:rPr>
            </w:pPr>
            <w:r>
              <w:rPr>
                <w:sz w:val="24"/>
              </w:rPr>
              <w:t>Семейные обязанности членов семь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5" w:right="94" w:hanging="0"/>
              <w:jc w:val="both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Просмотр презентации. Решение проблемной ситуации. Д/И «Горячий стул» Работа с деформированным текстом. Рассмотри рисунки. Заполни таблицу. Прочитай вопрос и расставь стрелки. Отгадай кроссворд. Гимнастика для глаз. Впиши в пустые клеточки слова - ответы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/>
            </w:pPr>
            <w:r>
              <w:rPr>
                <w:sz w:val="24"/>
                <w:szCs w:val="24"/>
              </w:rPr>
              <w:t xml:space="preserve">Самостоятельная работа в форме тестирования. </w:t>
            </w:r>
            <w:r>
              <w:rPr>
                <w:sz w:val="24"/>
              </w:rPr>
              <w:t>Семейный дос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Написание теста по пройденной теме. Рефлексия. Уборка рабочего места. Рефлек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8" w:leader="none"/>
              </w:tabs>
              <w:ind w:left="110" w:hanging="0"/>
              <w:rPr/>
            </w:pPr>
            <w:r>
              <w:rPr>
                <w:sz w:val="24"/>
              </w:rPr>
              <w:t>Досуг, как</w:t>
            </w:r>
          </w:p>
          <w:p>
            <w:pPr>
              <w:pStyle w:val="TableParagraph"/>
              <w:tabs>
                <w:tab w:val="clear" w:pos="708"/>
                <w:tab w:val="left" w:pos="1518" w:leader="none"/>
              </w:tabs>
              <w:spacing w:lineRule="atLeast" w:line="270"/>
              <w:ind w:left="110" w:right="95" w:hanging="0"/>
              <w:rPr/>
            </w:pPr>
            <w:r>
              <w:rPr>
                <w:sz w:val="24"/>
              </w:rPr>
              <w:t xml:space="preserve">источник получения </w:t>
            </w:r>
            <w:r>
              <w:rPr>
                <w:spacing w:val="-5"/>
                <w:sz w:val="24"/>
              </w:rPr>
              <w:t xml:space="preserve">новых </w:t>
            </w:r>
            <w:r>
              <w:rPr>
                <w:sz w:val="24"/>
              </w:rPr>
              <w:t>знан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Словарь: экскурсия, планирование, хобби, семейные отношения, досуг, бюджет. Просмотр презентации по теме. Составление рассказа по плану. Работа в парах (продолжи предложения). Практическая часть (решение задач) Гимнастика для глаз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ежда и обув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61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9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разорванных мест одежды. Штоп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/2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4" w:hanging="0"/>
              <w:jc w:val="both"/>
              <w:rPr/>
            </w:pPr>
            <w:r>
              <w:rPr>
                <w:sz w:val="24"/>
              </w:rPr>
              <w:t>Организация рабочего места. Работа с учебником (повторение техники безопасности). Организация рабочего места для практической части. Выполнение швов: вперед иголку, за иголку, строчкой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Стирка х/б</w:t>
            </w:r>
          </w:p>
          <w:p>
            <w:pPr>
              <w:pStyle w:val="TableParagraph"/>
              <w:ind w:left="110" w:right="150" w:hanging="0"/>
              <w:rPr>
                <w:sz w:val="24"/>
              </w:rPr>
            </w:pPr>
            <w:r>
              <w:rPr>
                <w:sz w:val="24"/>
              </w:rPr>
              <w:t>изделий вручную и с помощью стиральной маши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/2</w:t>
            </w:r>
          </w:p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Реши примеры - запиши ответы. Работа с перфокартами. Словарь: повседневный уход, ателье, хлопчатобумажные ткани, гардероб, химчистка, прейскурант, отпаривание. Изучение устройства стиральной машины. Пронумеруй этапы стирки белья. Физминутка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III </w:t>
            </w:r>
            <w:r>
              <w:rPr>
                <w:b/>
                <w:sz w:val="24"/>
              </w:rPr>
              <w:t>четвер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6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/2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93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авила и приемы глажения белья, брюк, спортивной одеж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4" w:hanging="0"/>
              <w:jc w:val="both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Повторение Т.Б. Изучение устройства утюга. Рассмотри рисунки. Заполни таблицу. Прочитай вопрос и расставь стрелки. Работа с учебником (повторение техники безопасности). Организация рабочего места для практической части. Работа по подгруппам (утюжка полотенец, простыней)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авила и приемы глажения белья, брюк, спортивной одеж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Повторение Т.Б. Изучение устройства утюга. Рассмотри рисунки. Заполни таблицу. Прочитай вопрос и расставь стрелки. Работа с учебником (повторение техники безопасности). Организация рабочего места для практической части. Изучение условных обозначений. Работа по подгруппам (утюжка полотенец, простыней)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sz w:val="24"/>
              </w:rPr>
            </w:pPr>
            <w:r>
              <w:rPr>
                <w:sz w:val="24"/>
              </w:rPr>
              <w:t>Химчист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56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Просмотр презентации. Решение проблемной ситуации. Д/И «Горячий стул» Работа с деформированным текстом. Рассмотри рисунки. Заполни таблицу. Прочитай вопрос и расставь стрелки. Отгадай кроссворд. Гимнастика для глаз. Впиши в пустые клеточки слова - ответы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0" w:hanging="0"/>
              <w:rPr>
                <w:sz w:val="24"/>
              </w:rPr>
            </w:pPr>
            <w:r>
              <w:rPr>
                <w:sz w:val="24"/>
              </w:rPr>
              <w:t>Выбор и покупка одежд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0" w:right="6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5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Моделирование ситуации: «Я иду в магазин» Практическая часть (определение собственного размера одежды). Решение задач (сколько стоит покупка)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1" w:hanging="0"/>
              <w:rPr>
                <w:sz w:val="24"/>
              </w:rPr>
            </w:pPr>
            <w:r>
              <w:rPr>
                <w:sz w:val="24"/>
              </w:rPr>
              <w:t>Подбор одежды в соответствии с индивидуальными</w:t>
            </w:r>
          </w:p>
          <w:p>
            <w:pPr>
              <w:pStyle w:val="TableParagraph"/>
              <w:spacing w:lineRule="exact" w:line="257"/>
              <w:ind w:left="110" w:hanging="0"/>
              <w:rPr>
                <w:sz w:val="24"/>
              </w:rPr>
            </w:pPr>
            <w:r>
              <w:rPr>
                <w:sz w:val="24"/>
              </w:rPr>
              <w:t>особенностя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7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77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Моделирование ситуации: «Я иду в магазин» Практическая часть (определение собственного размера одежды). Решение задач (сколько стоит покупка)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риятия, организации, учрежд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77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right="466" w:hanging="0"/>
              <w:rPr>
                <w:sz w:val="24"/>
              </w:rPr>
            </w:pPr>
            <w:r>
              <w:rPr>
                <w:sz w:val="24"/>
              </w:rPr>
              <w:t>Промышленные предприят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54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before="1" w:after="0"/>
              <w:ind w:left="0" w:right="54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" w:after="0"/>
              <w:ind w:left="105" w:right="81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Просмотр презентации. Работа по подгруппам (исправь текст, используя слова- помощники). Запись определений в рабочую тетрадь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4" w:hanging="0"/>
              <w:rPr>
                <w:sz w:val="24"/>
              </w:rPr>
            </w:pPr>
            <w:r>
              <w:rPr>
                <w:sz w:val="24"/>
              </w:rPr>
              <w:t>Виды выпускаемой продук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43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right="54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/>
            </w:pPr>
            <w:r>
              <w:rPr>
                <w:sz w:val="24"/>
              </w:rPr>
              <w:t>Организация рабочего места. Просмотр презентации. Допиши определение, используя слова для справок. Решение проблемной ситуации. Рассмотри рисунки. Заполни таблицу. Прочитай вопрос и расставь стрелки. Д/И «Соедини стрелками». Отгадай кроссворд. Словарь: торг, отпуск товара, самообслуживание, срок годности, акция. Гимнастика для глаз. Впиши в пустые клеточки слова - ответы. Рефлексия. Уборка рабочего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10" w:right="552" w:hanging="0"/>
              <w:rPr>
                <w:sz w:val="24"/>
              </w:rPr>
            </w:pPr>
            <w:r>
              <w:rPr>
                <w:sz w:val="24"/>
              </w:rPr>
              <w:t>Экскурсия на промышленное предприят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7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86" w:leader="none"/>
                <w:tab w:val="left" w:pos="2106" w:leader="none"/>
                <w:tab w:val="left" w:pos="2560" w:leader="none"/>
                <w:tab w:val="left" w:pos="3881" w:leader="none"/>
                <w:tab w:val="left" w:pos="4250" w:leader="none"/>
                <w:tab w:val="left" w:pos="6009" w:leader="none"/>
                <w:tab w:val="left" w:pos="7019" w:leader="none"/>
                <w:tab w:val="left" w:pos="8207" w:leader="none"/>
                <w:tab w:val="left" w:pos="9792" w:leader="none"/>
              </w:tabs>
              <w:ind w:left="105" w:right="97" w:hanging="0"/>
              <w:rPr>
                <w:sz w:val="24"/>
              </w:rPr>
            </w:pPr>
            <w:r>
              <w:rPr>
                <w:sz w:val="24"/>
              </w:rPr>
              <w:t>Повторение</w:t>
              <w:tab/>
              <w:t>правил</w:t>
              <w:tab/>
              <w:t>поведения</w:t>
              <w:tab/>
              <w:t>в</w:t>
              <w:tab/>
              <w:t>общественных местах.</w:t>
              <w:tab/>
            </w:r>
          </w:p>
          <w:p>
            <w:pPr>
              <w:pStyle w:val="TableParagraph"/>
              <w:tabs>
                <w:tab w:val="clear" w:pos="708"/>
                <w:tab w:val="left" w:pos="1586" w:leader="none"/>
                <w:tab w:val="left" w:pos="2106" w:leader="none"/>
                <w:tab w:val="left" w:pos="2560" w:leader="none"/>
                <w:tab w:val="left" w:pos="3881" w:leader="none"/>
                <w:tab w:val="left" w:pos="4250" w:leader="none"/>
                <w:tab w:val="left" w:pos="6009" w:leader="none"/>
                <w:tab w:val="left" w:pos="7019" w:leader="none"/>
                <w:tab w:val="left" w:pos="8207" w:leader="none"/>
                <w:tab w:val="left" w:pos="9792" w:leader="none"/>
              </w:tabs>
              <w:ind w:left="105"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5" w:hanging="0"/>
              <w:jc w:val="both"/>
              <w:rPr/>
            </w:pPr>
            <w:r>
              <w:rPr>
                <w:sz w:val="24"/>
              </w:rPr>
              <w:t>Экскурсияна промышленное предприят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7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86" w:leader="none"/>
                <w:tab w:val="left" w:pos="2106" w:leader="none"/>
                <w:tab w:val="left" w:pos="2560" w:leader="none"/>
                <w:tab w:val="left" w:pos="3881" w:leader="none"/>
                <w:tab w:val="left" w:pos="4250" w:leader="none"/>
                <w:tab w:val="left" w:pos="6009" w:leader="none"/>
                <w:tab w:val="left" w:pos="7019" w:leader="none"/>
                <w:tab w:val="left" w:pos="8207" w:leader="none"/>
                <w:tab w:val="left" w:pos="9792" w:leader="none"/>
              </w:tabs>
              <w:ind w:left="105" w:right="97" w:hanging="0"/>
              <w:rPr>
                <w:sz w:val="24"/>
              </w:rPr>
            </w:pPr>
            <w:r>
              <w:rPr>
                <w:sz w:val="24"/>
              </w:rPr>
              <w:t>Повторение</w:t>
              <w:tab/>
              <w:t>правил</w:t>
              <w:tab/>
              <w:t>поведения</w:t>
              <w:tab/>
              <w:t>в</w:t>
              <w:tab/>
              <w:t>общественных местах.</w:t>
              <w:tab/>
            </w:r>
          </w:p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рговл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7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10" w:right="235" w:hanging="0"/>
              <w:rPr>
                <w:sz w:val="24"/>
              </w:rPr>
            </w:pPr>
            <w:r>
              <w:rPr>
                <w:sz w:val="24"/>
              </w:rPr>
              <w:t>Универсальные и специализированн ые промтоварные магазины, их отделы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71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6"/>
              <w:ind w:left="7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94" w:hanging="0"/>
              <w:jc w:val="both"/>
              <w:rPr/>
            </w:pPr>
            <w:r>
              <w:rPr>
                <w:sz w:val="24"/>
              </w:rPr>
              <w:t>Организация рабочего места. Просмотр презентации. Допиши определение, используя слова для справок. Решение проблемной ситуации. Рассмотри рисунки. Заполни таблицу. Прочитай вопрос и расставь стрелки. Запись отличительных особенностей магазинов. Отгадай кроссворд.  Словарь: торг, отпуск товара, самообслуживание, срок годности, акция. Гимнастика для глаз. Впиши в пустые клеточки слова - ответы. Рефлексия. Уборка рабоче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3" w:hanging="0"/>
              <w:rPr>
                <w:sz w:val="24"/>
              </w:rPr>
            </w:pPr>
            <w:r>
              <w:rPr>
                <w:sz w:val="24"/>
              </w:rPr>
              <w:t>Стоимость некоторых товаров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1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7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5" w:right="97" w:hanging="0"/>
              <w:jc w:val="both"/>
              <w:rPr/>
            </w:pPr>
            <w:r>
              <w:rPr>
                <w:sz w:val="24"/>
              </w:rPr>
              <w:t>Организация рабочего места. Просмотр презентации. Допиши определение, используя слова для справок. Запись определений в рабочую тетрадь. Решение проблемной ситуации. Работа у доски (составление и решение математической задачи). Словарь: торг, отпуск товара,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самообслуживани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т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7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92" w:hanging="0"/>
              <w:rPr>
                <w:sz w:val="24"/>
              </w:rPr>
            </w:pPr>
            <w:r>
              <w:rPr>
                <w:sz w:val="24"/>
              </w:rPr>
              <w:t>Рациональное пит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Решение проблемной ситуации. Рассмотри рисунки. Просмотр и обсуждение презентации. Заполни таблицу «Вредно - Полезно». Прочитай вопрос и расставь стрелки. Отгадай кроссворд. Запись в рабочую тетрадь условий и сроков хранения продуктов. Гимнастика для глаз. Д/И «Горячий стул». Впиши в пустые клеточки слова- ответы. Словарь: рационально, полезно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Режим пит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hanging="0"/>
              <w:jc w:val="both"/>
              <w:rPr/>
            </w:pPr>
            <w:r>
              <w:rPr>
                <w:sz w:val="24"/>
              </w:rPr>
              <w:t>Организация рабочего места Проверка домашнего задания. Составление вопросов по предложенной теме. Работа с учебником (поиск ответов по предложенным вопросам). Заполнение в тетради таблицу «Знаю. Хочу узнать. Узнал» Просмотр презентации. Заполнение таблицы (сравнительный анализ).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Разрезные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картинки.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проблемных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ситуаций.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Запись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домашнего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задания.</w:t>
            </w:r>
          </w:p>
          <w:p>
            <w:pPr>
              <w:pStyle w:val="TableParagraph"/>
              <w:spacing w:lineRule="exact" w:line="255"/>
              <w:rPr>
                <w:sz w:val="24"/>
              </w:rPr>
            </w:pPr>
            <w:r>
              <w:rPr>
                <w:sz w:val="24"/>
              </w:rPr>
              <w:t>Рефлек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упов. Способ приготовления щей из свежей капуст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before="1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" w:after="0"/>
              <w:ind w:left="105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Составление вопросов по предложенной теме. Объяснение пословиц и поговорок о еде. Составление рассказа по плану. Повторение Т.Б. «Контрольная закупка» расчёт стоимости продуктов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в форме тестирования. Приготовление щей из свежей капуст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рабочего места. Написание теста по пройденной теме. Практическая работа: приготовление щей. Рефлексия. Уборка рабочего ме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компота из сухофрукт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Отгадывание загадок об ягодах и фруктах. «Контрольная закупка» расчёт стоимости продуктов. Практическая часть (приготовление компота). Заполни таблицу «Как вести себя за столом»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sz w:val="24"/>
              </w:rPr>
              <w:t xml:space="preserve">Мука и крупы. Правила </w:t>
            </w:r>
            <w:r>
              <w:rPr>
                <w:spacing w:val="-3"/>
                <w:sz w:val="24"/>
              </w:rPr>
              <w:t xml:space="preserve">хранения </w:t>
            </w:r>
            <w:r>
              <w:rPr>
                <w:sz w:val="24"/>
              </w:rPr>
              <w:t>муки 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руп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Составление вопросов по предложенной теме. Работа с учебником (поиск ответов по предложенным вопросам). Заполнение в тетради таблицу «Знаю. Хочу узнать. Узнал». Просмотр презентации. Д/И «Что из чего? Практическая часть (работа в парах: узнать крупу и что можно приготовить). Запись рецептов приготовления рисовой каши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ханических и электробытовых прибор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  <w:szCs w:val="24"/>
              </w:rPr>
            </w:pPr>
            <w:r>
              <w:rPr>
                <w:rFonts w:cs="Times New Roman"/>
                <w:b/>
                <w:sz w:val="23"/>
                <w:szCs w:val="24"/>
              </w:rPr>
            </w:r>
          </w:p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/2</w:t>
            </w:r>
          </w:p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Словарь: миксер, кухонный комбайн, микроволновая печь, электромясорубка. Заполнение таблицы (сравнительный анализ). Разрезные картинки. Решение проблемных ситуаций. Рефлек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0" w:hanging="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6/16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98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0" w:hanging="0"/>
              <w:rPr>
                <w:sz w:val="24"/>
              </w:rPr>
            </w:pPr>
            <w:r>
              <w:rPr>
                <w:sz w:val="24"/>
                <w:szCs w:val="24"/>
              </w:rPr>
              <w:t>Использование механических и электробытовых прибор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2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Организация рабочего места. Словарь: кофеварка, кофемолка, мультиварка. Заполнение таблицы (сравнительный анализ). Разрезные картинки. Решение проблемных ситуаций. Рефлек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10" w:right="84" w:hanging="0"/>
              <w:rPr>
                <w:sz w:val="24"/>
              </w:rPr>
            </w:pPr>
            <w:r>
              <w:rPr>
                <w:sz w:val="24"/>
              </w:rPr>
              <w:t>Соль и ее значение для пит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81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Просмотр презентации. Запись в рабочую тетрадь определений. Чтение рассказа «Как добывают соль» Физминутка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10" w:right="228" w:hanging="0"/>
              <w:rPr>
                <w:sz w:val="24"/>
              </w:rPr>
            </w:pPr>
            <w:r>
              <w:rPr>
                <w:sz w:val="24"/>
              </w:rPr>
              <w:t>Виды пряностей и припра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81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Просмотр презентации. Запись в рабочую тетрадь определений. Чтение рассказа «Кухни мира» Физминутка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Виды ч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5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Просмотр презентации. Заполнение таблицы (виды чая). Расчёт стоимости продуктов к чаю. Практическая часть (сервировка стола, заваривание чая)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Овощные салат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Просмотр презентации. Запись рецепта приготовления салата. Повторение техники безопасности. Пословицы и поговорки об овощах. Словарь: пассированный, бланшированное, картофелечистка, овощерезка. Калькуляция. Практическая часть (приготовление овощного салата). Уборка рабочего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рана здоровь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9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0" w:hanging="0"/>
              <w:rPr>
                <w:sz w:val="24"/>
              </w:rPr>
            </w:pPr>
            <w:r>
              <w:rPr>
                <w:sz w:val="24"/>
              </w:rPr>
              <w:t>Домашняя аптеч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before="1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 w:before="1" w:after="0"/>
              <w:ind w:left="105" w:right="295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Заполни таблицу (распределение лекарств по назначению). Запись в рабочую тетрадь определений, определения сроков годности лекарственных средств). Составление рассказа по плану. Д/И «Четвёртый лишний»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10" w:right="202" w:hanging="0"/>
              <w:rPr>
                <w:sz w:val="24"/>
              </w:rPr>
            </w:pPr>
            <w:r>
              <w:rPr>
                <w:sz w:val="24"/>
              </w:rPr>
              <w:t xml:space="preserve">Домашняя аптечк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-15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Заполни таблицу (распределение лекарств по назначению). Запись в рабочую тетрадь определений, определения сроков годности лекарственных средств). Составление рассказа по плану. Д/И «Четвёртый лишний»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03" w:hanging="0"/>
              <w:rPr>
                <w:sz w:val="24"/>
              </w:rPr>
            </w:pPr>
            <w:r>
              <w:rPr>
                <w:sz w:val="24"/>
              </w:rPr>
              <w:t>Лекарственные раст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/>
            </w:pPr>
            <w:r>
              <w:rPr>
                <w:sz w:val="24"/>
              </w:rPr>
              <w:t>Организация рабочего места, решение проблемной ситуации, работа в парах (выразительное чтение), отгадывание загадок, просмотр и обсуждение презентации, запись интересных фактов, зарисовка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лекарственных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растений</w:t>
            </w:r>
            <w:r>
              <w:rPr>
                <w:spacing w:val="13"/>
                <w:sz w:val="24"/>
              </w:rPr>
              <w:t xml:space="preserve">. </w:t>
            </w:r>
            <w:r>
              <w:rPr>
                <w:sz w:val="24"/>
              </w:rPr>
              <w:t>Рефлексия. Уборка рабочего места.</w:t>
            </w:r>
          </w:p>
          <w:p>
            <w:pPr>
              <w:pStyle w:val="TableParagraph"/>
              <w:spacing w:lineRule="atLeast" w:line="270"/>
              <w:ind w:left="105" w:right="10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отваров и настое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Практическая часть (заваривание лечебного мятного чая)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7"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. Способы измерения температуры т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5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rPr>
                <w:sz w:val="24"/>
              </w:rPr>
            </w:pPr>
            <w:r>
              <w:rPr>
                <w:sz w:val="24"/>
              </w:rPr>
              <w:t>Организация рабочего места. Просмотр презентации. Словарь: термометр, ртуть. Рефлек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и при травмах, ранах, ушиба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57" w:before="1" w:after="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 w:before="1" w:after="0"/>
              <w:rPr>
                <w:sz w:val="24"/>
              </w:rPr>
            </w:pPr>
            <w:r>
              <w:rPr>
                <w:sz w:val="24"/>
              </w:rPr>
              <w:t>Организация рабочего места. Просмотр презентации. Словарь: рана, травма, ушиб. Практическая часть (оказание первой помощи при ране). Уборка рабочего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ономика домашнего хозяй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 w:before="1" w:after="0"/>
              <w:ind w:left="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 w:before="1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05" w:leader="none"/>
              </w:tabs>
              <w:spacing w:lineRule="exact" w:line="276" w:before="2" w:after="0"/>
              <w:ind w:left="110" w:right="94" w:hanging="0"/>
              <w:rPr/>
            </w:pPr>
            <w:r>
              <w:rPr>
                <w:sz w:val="24"/>
              </w:rPr>
              <w:t>Деньги</w:t>
              <w:tab/>
            </w:r>
            <w:r>
              <w:rPr>
                <w:spacing w:val="-3"/>
                <w:sz w:val="24"/>
              </w:rPr>
              <w:t xml:space="preserve">(монета, </w:t>
            </w:r>
            <w:r>
              <w:rPr>
                <w:sz w:val="24"/>
              </w:rPr>
              <w:t>купюр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алюта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-15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Просмотр презентации. Моделирование ситуации «Я иду в магазин». Работа у доски (решение математической задачи)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198" w:hanging="0"/>
              <w:rPr/>
            </w:pPr>
            <w:r>
              <w:rPr>
                <w:sz w:val="24"/>
              </w:rPr>
              <w:t xml:space="preserve">Основные </w:t>
            </w:r>
            <w:r>
              <w:rPr>
                <w:spacing w:val="-3"/>
                <w:sz w:val="24"/>
              </w:rPr>
              <w:t xml:space="preserve">статьи </w:t>
            </w:r>
            <w:r>
              <w:rPr>
                <w:sz w:val="24"/>
              </w:rPr>
              <w:t>расход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/>
            </w:pPr>
            <w:r>
              <w:rPr>
                <w:sz w:val="24"/>
              </w:rPr>
              <w:t>Организация рабочего места. Составление вопросов по предложенной теме. Решение проблемной ситуации. Рассмотри рисунки. Заполни таблицу. Практическая часть (работа мини – подгруппами)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69" w:leader="none"/>
              </w:tabs>
              <w:spacing w:lineRule="exact" w:line="273"/>
              <w:ind w:left="110" w:hanging="0"/>
              <w:rPr>
                <w:sz w:val="24"/>
              </w:rPr>
            </w:pPr>
            <w:r>
              <w:rPr>
                <w:sz w:val="24"/>
              </w:rPr>
              <w:t>Самостоятельная работа в форме тестирования. Распределение</w:t>
            </w:r>
          </w:p>
          <w:p>
            <w:pPr>
              <w:pStyle w:val="TableParagraph"/>
              <w:tabs>
                <w:tab w:val="clear" w:pos="708"/>
                <w:tab w:val="left" w:pos="2269" w:leader="none"/>
              </w:tabs>
              <w:spacing w:lineRule="atLeast" w:line="270"/>
              <w:ind w:left="110" w:right="578" w:hanging="0"/>
              <w:rPr>
                <w:sz w:val="24"/>
              </w:rPr>
            </w:pPr>
            <w:r>
              <w:rPr>
                <w:sz w:val="24"/>
              </w:rPr>
              <w:t>обязанностей в семь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5" w:right="-15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Написание теста по пройденной теме. Практическая работа: приготовление щей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hanging="0"/>
              <w:rPr>
                <w:sz w:val="24"/>
              </w:rPr>
            </w:pPr>
            <w:r>
              <w:rPr>
                <w:sz w:val="24"/>
              </w:rPr>
              <w:t>Бюджет семь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6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Составление вопросов по предложенной теме. Работа с учебником (поиск ответов по предложенным вопросам). Запись определений в рабочую тетрадь. Разрезные картинки. Решение проблемных ситуаций. Работа у доски (решение математической задачи)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539" w:hanging="0"/>
              <w:rPr>
                <w:sz w:val="24"/>
              </w:rPr>
            </w:pPr>
            <w:r>
              <w:rPr>
                <w:sz w:val="24"/>
              </w:rPr>
              <w:t>Планирование дорогостоящих покуп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6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3" w:after="0"/>
              <w:ind w:left="105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Заполнение таблицы (рассрочка-кредит). Запись в рабочую тетрадь. Работа со словарём. Физминутка. Запись глаголов – действий. Практическая часть (решение и запись задач). Рефлексия. Уборка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01" w:right="29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/68 часов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05" w:right="-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851" w:right="851" w:gutter="0" w:header="0" w:top="992" w:footer="17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Style17"/>
        <w:jc w:val="center"/>
        <w:rPr>
          <w:b/>
          <w:b/>
          <w:caps/>
        </w:rPr>
      </w:pPr>
      <w:r>
        <w:rPr>
          <w:b/>
          <w:caps/>
        </w:rPr>
        <w:t>Учебно-методический комплекс</w:t>
      </w:r>
    </w:p>
    <w:p>
      <w:pPr>
        <w:pStyle w:val="Style17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8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№</w:t>
            </w:r>
            <w:r>
              <w:rPr>
                <w:rFonts w:eastAsia="Calibri"/>
                <w:b/>
                <w:i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Методическое обеспеч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/>
              <w:t>Субчева В.П. Социально-бытовая ориентировка, 7 класс. Учебное пособие  для специальных (коррекционных) школ V</w:t>
            </w:r>
            <w:r>
              <w:rPr>
                <w:lang w:val="en-US"/>
              </w:rPr>
              <w:t>III</w:t>
            </w:r>
            <w:r>
              <w:rPr/>
              <w:t xml:space="preserve"> вида-М.: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alibri"/>
              </w:rPr>
              <w:t xml:space="preserve">Девяткова Т.А., Кочетова Л.Л. Социально-бытовая ориентировка в спец. (корр.) образовательных учреждениях </w:t>
            </w:r>
            <w:r>
              <w:rPr>
                <w:rFonts w:eastAsia="Calibri"/>
                <w:lang w:val="en-US"/>
              </w:rPr>
              <w:t>VIII</w:t>
            </w:r>
            <w:r>
              <w:rPr>
                <w:rFonts w:eastAsia="Calibri"/>
              </w:rPr>
              <w:t>вида (пособие для учителя)-М.</w:t>
            </w:r>
            <w:r>
              <w:rPr>
                <w:rFonts w:eastAsia="Calibri"/>
                <w:lang w:val="en-US"/>
              </w:rPr>
              <w:t>:</w:t>
            </w:r>
            <w:r>
              <w:rPr>
                <w:rFonts w:eastAsia="Calibri"/>
              </w:rPr>
              <w:t xml:space="preserve">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оронкова В.В., Казакова С.А. </w:t>
            </w:r>
            <w:r>
              <w:rPr/>
              <w:t xml:space="preserve">Социально-бытовая ориентировка учащихся 5-9 классов в спец. (корр.) общеобразовательной школе </w:t>
            </w:r>
            <w:r>
              <w:rPr>
                <w:lang w:val="en-US"/>
              </w:rPr>
              <w:t>VIII</w:t>
            </w:r>
            <w:r>
              <w:rPr/>
              <w:t>вида (</w:t>
            </w:r>
            <w:r>
              <w:rPr>
                <w:rFonts w:eastAsia="Calibri"/>
              </w:rPr>
              <w:t>пособие для учителя)-М.</w:t>
            </w:r>
            <w:r>
              <w:rPr>
                <w:rFonts w:eastAsia="Calibri"/>
                <w:lang w:val="en-US"/>
              </w:rPr>
              <w:t>:</w:t>
            </w:r>
            <w:r>
              <w:rPr>
                <w:rFonts w:eastAsia="Calibri"/>
              </w:rPr>
              <w:t xml:space="preserve"> ВЛАДОС</w:t>
            </w:r>
            <w:r>
              <w:rPr/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alibri"/>
              </w:rPr>
              <w:t xml:space="preserve">Львова С.А. Практический материал к урокам </w:t>
            </w:r>
            <w:r>
              <w:rPr/>
              <w:t xml:space="preserve">социально-бытовой ориентировки 5-9 классов в спец. (корр.) общеобразовательной школе </w:t>
            </w:r>
            <w:r>
              <w:rPr>
                <w:lang w:val="en-US"/>
              </w:rPr>
              <w:t>VIII</w:t>
            </w:r>
            <w:r>
              <w:rPr/>
              <w:t>вида (</w:t>
            </w:r>
            <w:r>
              <w:rPr>
                <w:rFonts w:eastAsia="Calibri"/>
              </w:rPr>
              <w:t>пособие для учителя), 5-9 классы-М.: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ллер А.Р. Социальное воспитание и обучение детей с отклонениями в развитии (практическое пособие)-М.:АРК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 xml:space="preserve">Львова С.А. </w:t>
            </w:r>
            <w:r>
              <w:rPr/>
              <w:t>Социально-бытовая ориентировка, 5-9 классы (развернутое тематическое планирование)- Волгоград.: УЧ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ерябина С.П. </w:t>
            </w:r>
            <w:r>
              <w:rPr/>
              <w:t>Социально-бытовая ориентировка, 5-9 классы (контрольно-измерительные материалы: вариативные тестовые задания)- Волгоград.: УЧ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alibri"/>
              </w:rPr>
              <w:t>Синица Н.В., Симоненко В.Д. Технология, 7 класс. Учебник для учащихся общеобразовательных организаций-М.: Вентана-Гра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Нефедова К.П.  Дом. Какой он?- М.: ГНОМ и 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Ракитина И.В., Кнушевицкая Н.А. Головные уборы. Какие они?</w:t>
            </w:r>
          </w:p>
          <w:p>
            <w:pPr>
              <w:pStyle w:val="Style17"/>
              <w:rPr>
                <w:rFonts w:eastAsia="Calibri"/>
              </w:rPr>
            </w:pPr>
            <w:r>
              <w:rPr>
                <w:rFonts w:eastAsia="Calibri"/>
              </w:rPr>
              <w:t>М.: ГНОМ и 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8</w:t>
            </w:r>
          </w:p>
        </w:tc>
      </w:tr>
    </w:tbl>
    <w:p>
      <w:pPr>
        <w:pStyle w:val="Normal"/>
        <w:tabs>
          <w:tab w:val="clear" w:pos="708"/>
          <w:tab w:val="left" w:pos="8829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о-дидактическое обеспечение</w:t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аблицы по разделам «Питание», «Одежда », «Личная гигиена», «Жилищ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ий раздаточный материал, карточки с заданиями по разделам «Личная гигиена»,   «Одежда и обувь», «Жилище», «Транспорт», «Пит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ологические карты по разделу «Пит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уляжи овощей и фру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атериалы из газет «Одежда», «Личная гигиена», «Жилище», «Культура поведения», «Полезные сове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зентации по разделам программы</w:t>
      </w:r>
    </w:p>
    <w:p>
      <w:pPr>
        <w:pStyle w:val="TableParagraph"/>
        <w:tabs>
          <w:tab w:val="clear" w:pos="708"/>
          <w:tab w:val="left" w:pos="1223" w:leader="none"/>
          <w:tab w:val="left" w:pos="2362" w:leader="none"/>
          <w:tab w:val="left" w:pos="2970" w:leader="none"/>
        </w:tabs>
        <w:ind w:left="0" w:hanging="0"/>
        <w:rPr/>
      </w:pPr>
      <w:r>
        <w:rPr>
          <w:sz w:val="24"/>
          <w:szCs w:val="24"/>
        </w:rPr>
        <w:t xml:space="preserve">7. </w:t>
      </w:r>
      <w:r>
        <w:rPr>
          <w:sz w:val="24"/>
        </w:rPr>
        <w:t>Рабочая</w:t>
        <w:tab/>
        <w:t>тетрадь</w:t>
        <w:tab/>
        <w:t>по</w:t>
        <w:tab/>
        <w:t>предмету «Основы социальной жизни»</w:t>
      </w:r>
    </w:p>
    <w:p>
      <w:pPr>
        <w:sectPr>
          <w:footerReference w:type="default" r:id="rId14"/>
          <w:type w:val="nextPage"/>
          <w:pgSz w:w="11906" w:h="16838"/>
          <w:pgMar w:left="1020" w:right="740" w:gutter="0" w:header="0" w:top="1040" w:footer="998" w:bottom="1180"/>
          <w:pgNumType w:start="14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естовый материал по всем разделам программы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8 класс</w:t>
      </w:r>
    </w:p>
    <w:p>
      <w:pPr>
        <w:pStyle w:val="Style20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</w:t>
      </w:r>
    </w:p>
    <w:p>
      <w:pPr>
        <w:pStyle w:val="Heading2"/>
        <w:spacing w:lineRule="auto" w:line="240"/>
        <w:ind w:left="0" w:right="7064" w:hanging="0"/>
        <w:rPr>
          <w:rFonts w:ascii="Calibri" w:hAnsi="Calibri" w:cs="Calibri"/>
          <w:b w:val="false"/>
          <w:b w:val="false"/>
          <w:bCs w:val="false"/>
          <w:color w:val="FF0000"/>
          <w:sz w:val="24"/>
          <w:szCs w:val="24"/>
          <w:lang w:eastAsia="ru-RU"/>
        </w:rPr>
      </w:pPr>
      <w:r>
        <w:rPr>
          <w:rFonts w:cs="Calibri" w:ascii="Calibri" w:hAnsi="Calibri"/>
          <w:b w:val="false"/>
          <w:bCs w:val="false"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/>
        <w:ind w:left="0" w:right="7064" w:firstLine="284"/>
        <w:rPr/>
      </w:pPr>
      <w:r>
        <w:rPr/>
        <w:t>Минимальный уровень:</w:t>
      </w:r>
    </w:p>
    <w:p>
      <w:pPr>
        <w:pStyle w:val="TextBody"/>
        <w:spacing w:lineRule="auto" w:line="240" w:before="71" w:after="0"/>
        <w:ind w:left="972" w:right="121" w:hanging="121"/>
        <w:jc w:val="both"/>
        <w:rPr/>
      </w:pPr>
      <w:r>
        <w:rPr>
          <w:rFonts w:cs="Symbol" w:ascii="Symbol" w:hAnsi="Symbol"/>
        </w:rPr>
        <w:t></w:t>
      </w:r>
      <w:r>
        <w:rPr/>
        <w:t>Формировать представления о разных группах продуктов питания; знание  отдельных видов продуктов питания, относящихся к различным</w:t>
      </w:r>
      <w:r>
        <w:rPr>
          <w:spacing w:val="-8"/>
        </w:rPr>
        <w:t xml:space="preserve"> </w:t>
      </w:r>
      <w:r>
        <w:rPr/>
        <w:t>группам;</w:t>
      </w:r>
    </w:p>
    <w:p>
      <w:pPr>
        <w:pStyle w:val="TextBody"/>
        <w:ind w:left="972" w:right="117" w:hanging="121"/>
        <w:jc w:val="both"/>
        <w:rPr/>
      </w:pPr>
      <w:r>
        <w:rPr>
          <w:rFonts w:cs="Symbol" w:ascii="Symbol" w:hAnsi="Symbol"/>
        </w:rPr>
        <w:t></w:t>
      </w:r>
      <w:r>
        <w:rPr/>
        <w:t>Уметь приготовить несложные виды блюд под руководством учителя; представление о санитарно-гигиенических требованиях к процессу приготовление пищи; соблюдение требований техники безопасности при приготовлении пищи;</w:t>
      </w:r>
    </w:p>
    <w:p>
      <w:pPr>
        <w:pStyle w:val="TextBody"/>
        <w:spacing w:lineRule="exact" w:line="291"/>
        <w:ind w:left="820" w:hanging="121"/>
        <w:rPr/>
      </w:pPr>
      <w:r>
        <w:rPr>
          <w:rFonts w:cs="Symbol" w:ascii="Symbol" w:hAnsi="Symbol"/>
        </w:rPr>
        <w:t></w:t>
      </w:r>
      <w:r>
        <w:rPr/>
        <w:t>Знать отдельные виды одежды и обуви и некоторых правил ухода за ними;</w:t>
      </w:r>
    </w:p>
    <w:p>
      <w:pPr>
        <w:pStyle w:val="TextBody"/>
        <w:spacing w:lineRule="exact" w:line="293"/>
        <w:ind w:left="820" w:hanging="121"/>
        <w:rPr/>
      </w:pPr>
      <w:r>
        <w:rPr>
          <w:rFonts w:cs="Symbol" w:ascii="Symbol" w:hAnsi="Symbol"/>
        </w:rPr>
        <w:t></w:t>
      </w:r>
      <w:r>
        <w:rPr/>
        <w:t>Знать правила личной гигиены, уметь их выполнять под руководством взрослого;</w:t>
      </w:r>
    </w:p>
    <w:p>
      <w:pPr>
        <w:pStyle w:val="TextBody"/>
        <w:spacing w:lineRule="exact" w:line="293"/>
        <w:ind w:left="820" w:hanging="121"/>
        <w:rPr/>
      </w:pPr>
      <w:r>
        <w:rPr>
          <w:rFonts w:cs="Symbol" w:ascii="Symbol" w:hAnsi="Symbol"/>
        </w:rPr>
        <w:t></w:t>
      </w:r>
      <w:r>
        <w:rPr/>
        <w:t>Знать названия предприятий бытового обслуживания и их назначения;</w:t>
      </w:r>
    </w:p>
    <w:p>
      <w:pPr>
        <w:pStyle w:val="TextBody"/>
        <w:ind w:left="972" w:right="119" w:hanging="121"/>
        <w:jc w:val="both"/>
        <w:rPr/>
      </w:pPr>
      <w:r>
        <w:rPr>
          <w:rFonts w:cs="Symbol" w:ascii="Symbol" w:hAnsi="Symbol"/>
        </w:rPr>
        <w:t></w:t>
      </w:r>
      <w:r>
        <w:rPr/>
        <w:t>Знать названия торговых организаций, их видов и назначения; умения совершать покупки различных видов товара под руководством взрослого;</w:t>
      </w:r>
    </w:p>
    <w:p>
      <w:pPr>
        <w:pStyle w:val="TextBody"/>
        <w:spacing w:lineRule="auto" w:line="240"/>
        <w:ind w:left="972" w:right="120" w:hanging="121"/>
        <w:jc w:val="both"/>
        <w:rPr/>
      </w:pPr>
      <w:r>
        <w:rPr>
          <w:rFonts w:cs="Symbol" w:ascii="Symbol" w:hAnsi="Symbol"/>
        </w:rPr>
        <w:t></w:t>
      </w:r>
      <w:r>
        <w:rPr/>
        <w:t>Иметь представления о статьях семейного бюджета; коллективный  расчет расходов и доходов семейного</w:t>
      </w:r>
      <w:r>
        <w:rPr>
          <w:spacing w:val="-4"/>
        </w:rPr>
        <w:t xml:space="preserve"> </w:t>
      </w:r>
      <w:r>
        <w:rPr/>
        <w:t>бюджета;</w:t>
      </w:r>
    </w:p>
    <w:p>
      <w:pPr>
        <w:pStyle w:val="TextBody"/>
        <w:ind w:left="972" w:right="111" w:hanging="121"/>
        <w:jc w:val="both"/>
        <w:rPr/>
      </w:pPr>
      <w:r>
        <w:rPr>
          <w:rFonts w:cs="Symbol" w:ascii="Symbol" w:hAnsi="Symbol"/>
        </w:rPr>
        <w:t></w:t>
      </w:r>
      <w:r>
        <w:rPr/>
        <w:t>Иметь представления о различных видах средств связи; знание и соблюдение некоторых правил поведения в общественных местах (магазинах, транспорте, музеях, медицинских учреждениях); знание названий организаций социального назначения и их назначение;</w:t>
      </w:r>
    </w:p>
    <w:p>
      <w:pPr>
        <w:pStyle w:val="Heading2"/>
        <w:jc w:val="both"/>
        <w:rPr/>
      </w:pPr>
      <w:r>
        <w:rPr/>
        <w:t>Достаточный уровень:</w:t>
      </w:r>
    </w:p>
    <w:p>
      <w:pPr>
        <w:pStyle w:val="TextBody"/>
        <w:spacing w:lineRule="exact" w:line="290"/>
        <w:ind w:left="851" w:firstLine="31"/>
        <w:jc w:val="both"/>
        <w:rPr/>
      </w:pPr>
      <w:r>
        <w:rPr>
          <w:rFonts w:cs="Symbol" w:ascii="Symbol" w:hAnsi="Symbol"/>
        </w:rPr>
        <w:t></w:t>
      </w:r>
      <w:r>
        <w:rPr/>
        <w:t>Знать способы хранения и переработки продуктов питания;</w:t>
      </w:r>
    </w:p>
    <w:p>
      <w:pPr>
        <w:pStyle w:val="TextBody"/>
        <w:spacing w:lineRule="exact" w:line="292"/>
        <w:ind w:left="851" w:firstLine="31"/>
        <w:jc w:val="both"/>
        <w:rPr/>
      </w:pPr>
      <w:r>
        <w:rPr>
          <w:rFonts w:cs="Symbol" w:ascii="Symbol" w:hAnsi="Symbol"/>
        </w:rPr>
        <w:t></w:t>
      </w:r>
      <w:r>
        <w:rPr/>
        <w:t>Уметь составлять меню из предложенных продуктов питания;</w:t>
      </w:r>
    </w:p>
    <w:p>
      <w:pPr>
        <w:pStyle w:val="TextBody"/>
        <w:tabs>
          <w:tab w:val="clear" w:pos="708"/>
          <w:tab w:val="left" w:pos="1879" w:leader="none"/>
          <w:tab w:val="left" w:pos="3777" w:leader="none"/>
          <w:tab w:val="left" w:pos="5329" w:leader="none"/>
          <w:tab w:val="left" w:pos="6747" w:leader="none"/>
          <w:tab w:val="left" w:pos="8010" w:leader="none"/>
          <w:tab w:val="left" w:pos="9005" w:leader="none"/>
        </w:tabs>
        <w:spacing w:lineRule="auto" w:line="240"/>
        <w:ind w:left="851" w:right="118" w:firstLine="31"/>
        <w:rPr/>
      </w:pPr>
      <w:r>
        <w:rPr>
          <w:rFonts w:cs="Symbol" w:ascii="Symbol" w:hAnsi="Symbol"/>
        </w:rPr>
        <w:t></w:t>
      </w:r>
      <w:r>
        <w:rPr/>
        <w:t>Уметь</w:t>
        <w:tab/>
        <w:t>самостоятельно</w:t>
        <w:tab/>
        <w:t>приготовить</w:t>
        <w:tab/>
        <w:t>несложные</w:t>
        <w:tab/>
        <w:t>знакомые</w:t>
        <w:tab/>
        <w:t>блюда;</w:t>
        <w:tab/>
      </w:r>
      <w:r>
        <w:rPr>
          <w:spacing w:val="-4"/>
        </w:rPr>
        <w:t xml:space="preserve">умения </w:t>
      </w:r>
      <w:r>
        <w:rPr/>
        <w:t>самостоятельно совершать покупки различных видов</w:t>
      </w:r>
      <w:r>
        <w:rPr>
          <w:spacing w:val="-8"/>
        </w:rPr>
        <w:t xml:space="preserve"> </w:t>
      </w:r>
      <w:r>
        <w:rPr/>
        <w:t>товара;</w:t>
      </w:r>
    </w:p>
    <w:p>
      <w:pPr>
        <w:pStyle w:val="TextBody"/>
        <w:ind w:left="851" w:firstLine="31"/>
        <w:rPr/>
      </w:pPr>
      <w:r>
        <w:rPr>
          <w:rFonts w:cs="Symbol" w:ascii="Symbol" w:hAnsi="Symbol"/>
        </w:rPr>
        <w:t></w:t>
      </w:r>
      <w:r>
        <w:rPr/>
        <w:t>Уметь ежедневно соблюдения правил личной гигиены по уходу за полостью рта, волосами, кожей рук и т.д.;</w:t>
      </w:r>
    </w:p>
    <w:p>
      <w:pPr>
        <w:pStyle w:val="TextBody"/>
        <w:ind w:left="851" w:right="114" w:firstLine="31"/>
        <w:rPr/>
      </w:pPr>
      <w:r>
        <w:rPr>
          <w:rFonts w:cs="Symbol" w:ascii="Symbol" w:hAnsi="Symbol"/>
        </w:rPr>
        <w:t></w:t>
      </w:r>
      <w:r>
        <w:rPr/>
        <w:t>Уметь соблюдать правила поведения в доме и общественных местах; усвоение морально-этических норм поведения;</w:t>
      </w:r>
    </w:p>
    <w:p>
      <w:pPr>
        <w:pStyle w:val="TextBody"/>
        <w:spacing w:lineRule="auto" w:line="240"/>
        <w:ind w:left="851" w:firstLine="31"/>
        <w:rPr/>
      </w:pPr>
      <w:r>
        <w:rPr>
          <w:rFonts w:cs="Symbol" w:ascii="Symbol" w:hAnsi="Symbol"/>
        </w:rPr>
        <w:t></w:t>
      </w:r>
      <w:r>
        <w:rPr/>
        <w:t>Владеть навыками ведения домашнего хозяйства (уборка дома, стирка белья, мытье посуды и т. п.);</w:t>
      </w:r>
    </w:p>
    <w:p>
      <w:pPr>
        <w:pStyle w:val="TextBody"/>
        <w:ind w:left="851" w:firstLine="31"/>
        <w:rPr/>
      </w:pPr>
      <w:r>
        <w:rPr>
          <w:rFonts w:cs="Symbol" w:ascii="Symbol" w:hAnsi="Symbol"/>
        </w:rPr>
        <w:t></w:t>
      </w:r>
      <w:r>
        <w:rPr/>
        <w:t>Уметь обращаться в различные медицинские учреждения, вызывать врача на дом, покупать лекарства и т.д.;</w:t>
      </w:r>
    </w:p>
    <w:p>
      <w:pPr>
        <w:pStyle w:val="TextBody"/>
        <w:ind w:left="851" w:firstLine="31"/>
        <w:rPr/>
      </w:pPr>
      <w:r>
        <w:rPr>
          <w:rFonts w:cs="Symbol" w:ascii="Symbol" w:hAnsi="Symbol"/>
        </w:rPr>
        <w:t></w:t>
      </w:r>
      <w:r>
        <w:rPr/>
        <w:t>Уметь пользоваться различными средствами связи, в том числе и Интернет- средствами;</w:t>
      </w:r>
    </w:p>
    <w:p>
      <w:pPr>
        <w:pStyle w:val="TextBody"/>
        <w:spacing w:lineRule="exact" w:line="293"/>
        <w:ind w:left="851" w:firstLine="31"/>
        <w:rPr/>
      </w:pPr>
      <w:r>
        <w:rPr>
          <w:rFonts w:cs="Symbol" w:ascii="Symbol" w:hAnsi="Symbol"/>
        </w:rPr>
        <w:t></w:t>
      </w:r>
      <w:r>
        <w:rPr/>
        <w:t>Знать основные статьи семейного бюджета, уметь вести его расчет;</w:t>
      </w:r>
    </w:p>
    <w:p>
      <w:pPr>
        <w:pStyle w:val="TextBody"/>
        <w:ind w:left="851" w:firstLine="31"/>
        <w:rPr/>
      </w:pPr>
      <w:r>
        <w:rPr>
          <w:rFonts w:cs="Symbol" w:ascii="Symbol" w:hAnsi="Symbol"/>
        </w:rPr>
        <w:t></w:t>
      </w:r>
      <w:r>
        <w:rPr/>
        <w:t>Составлять различные виды деловых бумаг под руководством учителя с целью обращения в различные организации социального назначения;</w:t>
      </w:r>
    </w:p>
    <w:p>
      <w:pPr>
        <w:pStyle w:val="TextBody"/>
        <w:ind w:left="972" w:firstLine="708"/>
        <w:rPr/>
      </w:pPr>
      <w:r>
        <w:rPr/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есто учебного предмета в учебном плане.                                                                              </w:t>
      </w:r>
    </w:p>
    <w:p>
      <w:pPr>
        <w:pStyle w:val="TextBody"/>
        <w:spacing w:lineRule="exact" w:line="276"/>
        <w:ind w:left="0" w:hanging="0"/>
        <w:rPr/>
      </w:pPr>
      <w:r>
        <w:rPr>
          <w:rFonts w:eastAsia="Times New Roman"/>
        </w:rPr>
        <w:t xml:space="preserve">                </w:t>
      </w:r>
      <w:r>
        <w:rPr/>
        <w:t>Учебный предмет «Основы социальной жизни» включен в часть учебного плана «Человек и общество».</w:t>
      </w:r>
    </w:p>
    <w:p>
      <w:pPr>
        <w:pStyle w:val="TextBody"/>
        <w:ind w:left="252" w:firstLine="708"/>
        <w:rPr/>
      </w:pPr>
      <w:r>
        <w:rPr/>
        <w:t>Реализация рабочей программы учебного предмета «Основы социальной жизни»» (8класс) рассчитана на 68 часов, (34 учебные недели, по 2 часа в неделю)</w:t>
      </w:r>
    </w:p>
    <w:p>
      <w:pPr>
        <w:pStyle w:val="TextBody"/>
        <w:ind w:left="252" w:firstLine="708"/>
        <w:rPr/>
      </w:pPr>
      <w:r>
        <w:rPr/>
      </w:r>
    </w:p>
    <w:p>
      <w:pPr>
        <w:pStyle w:val="TextBody"/>
        <w:ind w:left="252" w:firstLine="708"/>
        <w:rPr/>
      </w:pPr>
      <w:r>
        <w:rPr/>
      </w:r>
    </w:p>
    <w:p>
      <w:pPr>
        <w:pStyle w:val="Normal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right="-108" w:hanging="0"/>
        <w:jc w:val="center"/>
        <w:rPr/>
      </w:pPr>
      <w:r>
        <w:rPr/>
        <w:t>Учебно-тематический план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871"/>
        <w:gridCol w:w="1702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Наименование раздел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ая гигие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   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ежд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8   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т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мь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 поведен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   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ищ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   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анспорт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гов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   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связ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 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цинская помощ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я, организации и пред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6    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ка домашнего хозяй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08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right="-108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right="-108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right="-108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right="-108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993" w:right="850" w:gutter="0" w:header="0" w:top="851" w:footer="17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08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Heading1"/>
        <w:spacing w:before="63" w:after="0"/>
        <w:ind w:left="1600" w:hanging="0"/>
        <w:jc w:val="left"/>
        <w:rPr/>
      </w:pPr>
      <w:r>
        <w:rPr/>
        <w:t>Тематическое планирование с определением основных видов учебной деятельности обучающихся</w:t>
      </w:r>
    </w:p>
    <w:p>
      <w:pPr>
        <w:pStyle w:val="TextBody"/>
        <w:spacing w:before="3" w:after="1"/>
        <w:ind w:left="0" w:hanging="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506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4681"/>
        <w:gridCol w:w="992"/>
        <w:gridCol w:w="5596"/>
        <w:gridCol w:w="993"/>
        <w:gridCol w:w="1701"/>
      </w:tblGrid>
      <w:tr>
        <w:trPr>
          <w:trHeight w:val="8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. 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27" w:right="133" w:hanging="1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 чество часов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8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виды учебной</w:t>
            </w:r>
          </w:p>
          <w:p>
            <w:pPr>
              <w:pStyle w:val="TableParagraph"/>
              <w:spacing w:lineRule="exact" w:line="275"/>
              <w:ind w:left="0" w:right="8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ности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я</w:t>
            </w:r>
          </w:p>
        </w:tc>
      </w:tr>
      <w:tr>
        <w:trPr>
          <w:trHeight w:val="8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819" w:hanging="0"/>
              <w:rPr/>
            </w:pPr>
            <w:r>
              <w:rPr>
                <w:b/>
                <w:sz w:val="24"/>
                <w:lang w:val="en-US"/>
              </w:rPr>
              <w:t xml:space="preserve">I </w:t>
            </w:r>
            <w:r>
              <w:rPr>
                <w:b/>
                <w:sz w:val="24"/>
              </w:rPr>
              <w:t>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27" w:right="133" w:hanging="1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0" w:right="82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чная гигиена и здор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71" w:hanging="0"/>
              <w:rPr>
                <w:sz w:val="24"/>
              </w:rPr>
            </w:pPr>
            <w:r>
              <w:rPr>
                <w:sz w:val="24"/>
              </w:rPr>
              <w:t>Уход за кожей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0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8" w:hanging="0"/>
              <w:jc w:val="both"/>
              <w:rPr/>
            </w:pPr>
            <w:r>
              <w:rPr>
                <w:sz w:val="24"/>
              </w:rPr>
              <w:t>Организация рабочего места. Просмотр и обсуждение презентации. Составление вопросов по предложенной теме. Работа с учебником (поиск ответов по предложенным вопросам) Мини – сообщения по теме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98" w:hanging="0"/>
              <w:rPr>
                <w:sz w:val="24"/>
              </w:rPr>
            </w:pPr>
            <w:r>
              <w:rPr>
                <w:sz w:val="24"/>
              </w:rPr>
              <w:t>Косметические дезинфицирующие средства по уходу за кожей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0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6" w:firstLine="120"/>
              <w:jc w:val="both"/>
              <w:rPr/>
            </w:pPr>
            <w:r>
              <w:rPr>
                <w:sz w:val="24"/>
              </w:rPr>
              <w:t>Организация рабочего места. Д/И «Шифровщик». Запись в рабочую тетрадь правил и приёмов ухода за кожей лица с использованием средств косметики. Словарь: лосьон, кремы, пудра и природные средства, косметические дезинфицирующие средства (профилактика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появления прыщей). Практическая часть (подбор косметических средств)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z w:val="24"/>
              </w:rPr>
              <w:t>Вредные привычки. Влияние вредных привычек на здор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0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0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3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Просмотр и обсуждение презентации. Составление вопросов по предложенной теме. Работа с учебником (поиск ответов по предложенным вопросам) Мини – сообщения по теме. Рефлексия. Уборка рабочего места.</w:t>
            </w:r>
          </w:p>
          <w:p>
            <w:pPr>
              <w:pStyle w:val="TableParagraph"/>
              <w:ind w:left="105" w:right="2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11" w:hanging="0"/>
              <w:rPr>
                <w:sz w:val="24"/>
              </w:rPr>
            </w:pPr>
            <w:r>
              <w:rPr>
                <w:sz w:val="24"/>
              </w:rPr>
              <w:t>Вредные привычки. Влияние вредных привычек на здоров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0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4"/>
              <w:ind w:left="0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Просмотр и обсуждение презентации. Составление вопросов по предложенной теме. Работа с учебником (поиск ответов по предложенным вопросам) Мини – сообщения по теме.</w:t>
            </w:r>
          </w:p>
          <w:p>
            <w:pPr>
              <w:pStyle w:val="TableParagraph"/>
              <w:spacing w:lineRule="exact" w:line="259"/>
              <w:jc w:val="both"/>
              <w:rPr>
                <w:sz w:val="24"/>
              </w:rPr>
            </w:pPr>
            <w:r>
              <w:rPr>
                <w:sz w:val="24"/>
              </w:rPr>
              <w:t>Рефлексия. Уборка рабочего места.</w:t>
            </w:r>
          </w:p>
          <w:p>
            <w:pPr>
              <w:pStyle w:val="TableParagraph"/>
              <w:spacing w:lineRule="exact" w:line="25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398" w:hanging="0"/>
              <w:rPr>
                <w:sz w:val="24"/>
              </w:rPr>
            </w:pPr>
            <w:r>
              <w:rPr>
                <w:sz w:val="24"/>
              </w:rPr>
              <w:t xml:space="preserve">Санитарно-гигиенические требования к приготовлению пищ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7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Просмотр презентации. Составление вопросов по предложенной теме. Работа с учебником (поиск ответов по предложенным вопросам). Мини – сообщения по теме. Тестирование по изученному материалу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1" w:hanging="0"/>
              <w:rPr>
                <w:sz w:val="24"/>
              </w:rPr>
            </w:pPr>
            <w:r>
              <w:rPr>
                <w:sz w:val="24"/>
              </w:rPr>
              <w:t>Способы консерв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0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54"/>
              <w:ind w:left="0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 xml:space="preserve">Организация рабочего места. Просмотр презентации. Запись способов консервирования. Отгадывание загадок о фруктах, ягодах и овоща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1" w:hanging="0"/>
              <w:rPr>
                <w:sz w:val="24"/>
              </w:rPr>
            </w:pPr>
            <w:r>
              <w:rPr>
                <w:sz w:val="24"/>
              </w:rPr>
              <w:t>Виды теста. Запись рецептов изделий из т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0" w:right="10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5" w:right="209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Немного истории. (Мини – сообщения). Запись рецептов изделий из т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z w:val="24"/>
              </w:rPr>
              <w:t>Квашение, соление овощей. Запись</w:t>
            </w:r>
          </w:p>
          <w:p>
            <w:pPr>
              <w:pStyle w:val="TableParagraph"/>
              <w:spacing w:lineRule="exact" w:line="259"/>
              <w:ind w:left="111" w:hanging="0"/>
              <w:rPr>
                <w:sz w:val="24"/>
              </w:rPr>
            </w:pPr>
            <w:r>
              <w:rPr>
                <w:sz w:val="24"/>
              </w:rPr>
              <w:t>рецеп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Практическая часть. Квашение капусты на горячее. Организация рабочего места. Повторение ТБ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Варка варенья из я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0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Просмотр презентации. Запись рецепта приготовления варенья. Повторение техники безопасности. Отгадывание загадок о фруктах. Словарь: этикет, сервировка, фуршет, гарнир, термическая обработка. Калькуляция. Практическая часть. Работа в по подгруппам (отборка и чистка яблок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1" w:hanging="0"/>
              <w:rPr>
                <w:sz w:val="24"/>
              </w:rPr>
            </w:pPr>
            <w:r>
              <w:rPr>
                <w:sz w:val="24"/>
              </w:rPr>
              <w:t>Варка варенья из яб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30" w:leader="none"/>
              </w:tabs>
              <w:spacing w:lineRule="exact" w:line="276" w:before="2" w:after="0"/>
              <w:ind w:left="105" w:right="213" w:hanging="0"/>
              <w:rPr/>
            </w:pPr>
            <w:r>
              <w:rPr>
                <w:sz w:val="24"/>
              </w:rPr>
              <w:t xml:space="preserve">Сервировка  стола.  Правила  поведения  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столом.</w:t>
              <w:tab/>
              <w:t>Дегустация блюда. Уборка рабоч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Изделия из жидкого теста. Выпечка бли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8" w:hanging="0"/>
              <w:jc w:val="both"/>
              <w:rPr/>
            </w:pPr>
            <w:r>
              <w:rPr>
                <w:sz w:val="24"/>
              </w:rPr>
              <w:t>Организация рабочего места. Просмотр презентации. Запись рецепта приготовления блинов. Повторение техники безопасности. Немного истории. Словарь: этикет, сервировка, фуршет, гарнир, термическая обработка. Калькуляция. Практическая часть. Работа по подгруппам (самостоятельный отбор проду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11" w:right="501" w:hanging="0"/>
              <w:rPr>
                <w:sz w:val="24"/>
              </w:rPr>
            </w:pPr>
            <w:r>
              <w:rPr>
                <w:sz w:val="24"/>
              </w:rPr>
              <w:t xml:space="preserve">Выпечка бли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33" w:leader="none"/>
              </w:tabs>
              <w:spacing w:lineRule="exact" w:line="276" w:before="2" w:after="0"/>
              <w:ind w:left="105" w:right="213" w:hanging="0"/>
              <w:rPr/>
            </w:pPr>
            <w:r>
              <w:rPr>
                <w:sz w:val="24"/>
              </w:rPr>
              <w:t xml:space="preserve">Сервировка  стола.  Правила  поведения  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столом. Практическая часть. Выпечка блинов. Рефлексия. Уборка рабочего места.</w:t>
              <w:tab/>
              <w:t>Дегустация блюда. Уборка рабоче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/>
            </w:pPr>
            <w:r>
              <w:rPr>
                <w:sz w:val="24"/>
                <w:szCs w:val="24"/>
              </w:rPr>
              <w:t xml:space="preserve">Самостоятельная работа в форме тестирования. </w:t>
            </w:r>
            <w:r>
              <w:rPr>
                <w:sz w:val="24"/>
              </w:rPr>
              <w:t>Приготовление песочного печен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5" w:right="213" w:hanging="0"/>
              <w:rPr>
                <w:sz w:val="24"/>
              </w:rPr>
            </w:pPr>
            <w:r>
              <w:rPr>
                <w:sz w:val="24"/>
              </w:rPr>
              <w:t xml:space="preserve">Организация рабочего места. Написание теста по пройденной теме. Рефлексия. Уборка рабочего места. Практическая часть. Приготовление песочного печенья. Рефлексия. Уборка рабочего мес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1" w:after="0"/>
              <w:ind w:left="111" w:right="992" w:hanging="0"/>
              <w:rPr>
                <w:sz w:val="24"/>
              </w:rPr>
            </w:pPr>
            <w:r>
              <w:rPr>
                <w:sz w:val="24"/>
              </w:rPr>
              <w:t xml:space="preserve">Приготовление песочного печен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4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30" w:leader="none"/>
              </w:tabs>
              <w:spacing w:lineRule="exact" w:line="276" w:before="1" w:after="0"/>
              <w:ind w:left="105" w:right="213" w:hanging="0"/>
              <w:rPr/>
            </w:pPr>
            <w:r>
              <w:rPr>
                <w:sz w:val="24"/>
              </w:rPr>
              <w:t xml:space="preserve">Сервировка  стола.  Правила  поведения  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столом. Рефлексия. Уборка рабочего места.</w:t>
              <w:tab/>
              <w:t>Дегустация блюда. Заваривание ча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z w:val="24"/>
              </w:rPr>
              <w:t>Праздничный об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3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Составление меню для праздничного обеда. Калькуляция. Повторение правил поведения за столом. Практическая часть (сервировка стола). Работа у доски (решение арифметической задачи)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1" w:hanging="0"/>
              <w:rPr>
                <w:sz w:val="24"/>
              </w:rPr>
            </w:pPr>
            <w:r>
              <w:rPr>
                <w:sz w:val="24"/>
                <w:szCs w:val="24"/>
              </w:rPr>
              <w:t>Составление меню праздничного об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3" w:firstLine="60"/>
              <w:rPr>
                <w:sz w:val="24"/>
              </w:rPr>
            </w:pPr>
            <w:r>
              <w:rPr>
                <w:sz w:val="24"/>
              </w:rPr>
              <w:t>Работа по мини-подгруппам (составление меню). Правила поведения за столом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1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213" w:firstLine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3" w:after="0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ежда и обу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1" w:hanging="0"/>
              <w:rPr>
                <w:sz w:val="24"/>
              </w:rPr>
            </w:pPr>
            <w:r>
              <w:rPr>
                <w:sz w:val="24"/>
              </w:rPr>
              <w:t>Магазины по продаже различных видов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58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3" w:hanging="0"/>
              <w:jc w:val="both"/>
              <w:rPr/>
            </w:pPr>
            <w:r>
              <w:rPr>
                <w:sz w:val="24"/>
              </w:rPr>
              <w:t>Допиши определение, используя слова для справок. Решение проблемной ситуации. Рассмотри рисунки. Заполни таблицу. Прочитай вопрос и расставь стрелки.</w:t>
            </w:r>
            <w:r>
              <w:rPr>
                <w:spacing w:val="40"/>
                <w:sz w:val="24"/>
              </w:rPr>
              <w:t xml:space="preserve"> </w:t>
            </w:r>
            <w:r>
              <w:rPr>
                <w:sz w:val="24"/>
              </w:rPr>
              <w:t>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рка изделий из шерстяных тканей в домашних условиях вручную и в машине-автом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rFonts w:ascii="Times New Roman" w:hAnsi="Times New Roman" w:cs="Times New Roman"/>
                <w:b/>
                <w:b/>
                <w:sz w:val="23"/>
                <w:szCs w:val="24"/>
              </w:rPr>
            </w:pPr>
            <w:r>
              <w:rPr>
                <w:rFonts w:cs="Times New Roman"/>
                <w:b/>
                <w:sz w:val="23"/>
                <w:szCs w:val="24"/>
              </w:rPr>
            </w:r>
          </w:p>
          <w:p>
            <w:pPr>
              <w:pStyle w:val="TableParagraph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1" w:hanging="0"/>
              <w:jc w:val="both"/>
              <w:rPr>
                <w:sz w:val="24"/>
              </w:rPr>
            </w:pPr>
            <w:r>
              <w:rPr>
                <w:sz w:val="24"/>
              </w:rPr>
              <w:t>Допиши определение, используя слова для справок. Решение проблемной ситуации. Рассмотри рисунки. Заполни таблицу. Прочитай вопрос и расставь стрелки. Отгадай кроссворд. Гимнастика для глаз. Впиши в пустые клеточки слова - ответы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Виды пятновыводителей. Выведение пя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3" w:hanging="0"/>
              <w:rPr>
                <w:sz w:val="24"/>
              </w:rPr>
            </w:pPr>
            <w:r>
              <w:rPr>
                <w:sz w:val="24"/>
              </w:rPr>
              <w:t>Повторение техники безопасности (моющие и чистящие средства) Запись способа в рабочую тетрадь. Практическая часть (удаление пятен)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ка блузок, рубашек, плат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78" w:hanging="0"/>
              <w:rPr/>
            </w:pPr>
            <w:r>
              <w:rPr>
                <w:sz w:val="24"/>
              </w:rPr>
              <w:t>Организация рабочего места. Практическая работа (глажение)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  <w:szCs w:val="24"/>
              </w:rPr>
              <w:t>Утюжка блузок, рубашек, плать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3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5" w:right="347" w:hanging="0"/>
              <w:rPr/>
            </w:pPr>
            <w:r>
              <w:rPr>
                <w:sz w:val="24"/>
              </w:rPr>
              <w:t>Организация рабочего места. Практическая работа (глажение)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Порядок приобретения обуви в магазин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2" w:hanging="0"/>
              <w:jc w:val="both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. Прочитай вопрос и расставь стрелки. Практическая часть. Измени свой облик. Работа с карточками. Рефлексия. Уборка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рабочего 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rPr>
                <w:sz w:val="24"/>
              </w:rPr>
            </w:pPr>
            <w:r>
              <w:rPr>
                <w:sz w:val="24"/>
              </w:rPr>
              <w:t>Сушка обуви. Ремонт обу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7" w:hanging="0"/>
              <w:jc w:val="both"/>
              <w:rPr/>
            </w:pPr>
            <w:r>
              <w:rPr>
                <w:sz w:val="24"/>
              </w:rPr>
              <w:t>Организация рабочего места. Собери картинку. Д / И «Четвёртый лишний» Отгадай загадки. Соедини стрелками (работа по мини - подгруппам). Дополни предложения. Обсуждение презентации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чечная. Правила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7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4" w:hanging="0"/>
              <w:jc w:val="both"/>
              <w:rPr/>
            </w:pPr>
            <w:r>
              <w:rPr>
                <w:sz w:val="24"/>
              </w:rPr>
              <w:t xml:space="preserve">Организация рабочего места. Допиши определение, используя слова для справок. Решение проблемной ситуации. Рассмотри рисунки. Заполни таблицу. Прочитай вопрос и расставь стрелки. Практическая часть. 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</w:p>
          <w:p>
            <w:pPr>
              <w:pStyle w:val="TableParagraph"/>
              <w:spacing w:lineRule="exact" w:line="263"/>
              <w:jc w:val="both"/>
              <w:rPr/>
            </w:pPr>
            <w:r>
              <w:rPr>
                <w:sz w:val="24"/>
              </w:rPr>
              <w:t xml:space="preserve">с 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 xml:space="preserve">карточками 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 xml:space="preserve">(пронумеруй 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 xml:space="preserve">этапы 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 xml:space="preserve">сдачи 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 xml:space="preserve">белья в прачечную). 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 п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1"/>
              <w:ind w:left="37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5" w:right="21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rPr>
                <w:sz w:val="24"/>
              </w:rPr>
            </w:pPr>
            <w:r>
              <w:rPr>
                <w:sz w:val="24"/>
              </w:rPr>
              <w:t>Культура общения юноши и деву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9" w:hanging="0"/>
              <w:jc w:val="both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 (рабочая тетрадь) Прочитай вопрос и расставь стрелки. Отгадай кроссворд. Гимнастика для глаз. Впиши в пустые клеточки слова- ответы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Значение тона разговора в установлении межличностного конт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3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3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0" w:hanging="0"/>
              <w:jc w:val="both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. Прочитай вопрос и расставь стрелки. Отгадай кроссворд. Словарь: приветствие, доброжелательность, этикет, общественные места, мероприятия, ситуация, правила приёма межличностный контакт,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мимика, жесты. Гимнастика для глаз. Впиши в пустые клеточки слова- ответы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11" w:hanging="0"/>
              <w:rPr>
                <w:sz w:val="24"/>
              </w:rPr>
            </w:pPr>
            <w:r>
              <w:rPr>
                <w:sz w:val="24"/>
              </w:rPr>
              <w:t>Внешний вид молодых людей. М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57"/>
              <w:ind w:left="3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. Прочитай вопрос и расставь стрелки. Отгадай кроссворд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1" w:hanging="0"/>
              <w:rPr>
                <w:sz w:val="24"/>
              </w:rPr>
            </w:pPr>
            <w:r>
              <w:rPr>
                <w:sz w:val="24"/>
              </w:rPr>
              <w:t>Внешний вид молодых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3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54"/>
              <w:ind w:left="3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 w:before="3" w:after="0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71" w:hanging="0"/>
              <w:rPr>
                <w:sz w:val="24"/>
              </w:rPr>
            </w:pPr>
            <w:r>
              <w:rPr>
                <w:sz w:val="24"/>
              </w:rPr>
              <w:t>Многоквартирные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4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олни предложения (работа в парах). Работа со словарём. Заполнение таблицы. Работа с учебником (выразительное чтение). Работа у доски (математическая задача). Работа в парах. Словарь: индивидуальное спальное место, санитарно – гигиенические требования, комфорт. Заполнение таблицы. Уборка рабочего места (работа в мини – подгруппах)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1" w:hanging="0"/>
              <w:rPr>
                <w:sz w:val="24"/>
              </w:rPr>
            </w:pPr>
            <w:r>
              <w:rPr>
                <w:sz w:val="24"/>
              </w:rPr>
              <w:t>Домашние животные и пт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7" w:hanging="0"/>
              <w:jc w:val="both"/>
              <w:rPr/>
            </w:pPr>
            <w:r>
              <w:rPr>
                <w:sz w:val="24"/>
              </w:rPr>
              <w:t>Организация рабочего места. Просмотр презентации. Работа  с  деформированным текстом. Разрезные  картинки.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Д/И «Узнай по описанию». Словарь: ветеринар, паспорт, прививка. Гимнастика для глаз. Продолжи логическую цепочку (фронтально). Разрезные картинки Заполнение таблицы. Работа с учебником.  Запись  интересного факта. Работа  в парах (заполн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таблицу)</w:t>
            </w:r>
          </w:p>
          <w:p>
            <w:pPr>
              <w:pStyle w:val="TableParagraph"/>
              <w:spacing w:lineRule="exact" w:line="259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1" w:hanging="0"/>
              <w:rPr/>
            </w:pP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  <w:lang w:val="en-US"/>
              </w:rPr>
              <w:t xml:space="preserve">III </w:t>
            </w:r>
            <w:r>
              <w:rPr>
                <w:b/>
                <w:sz w:val="24"/>
              </w:rPr>
              <w:t>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8" w:right="21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z w:val="24"/>
              </w:rPr>
              <w:t>Уход за мебел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7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8" w:leader="none"/>
                <w:tab w:val="left" w:pos="2099" w:leader="none"/>
                <w:tab w:val="left" w:pos="3332" w:leader="none"/>
                <w:tab w:val="left" w:pos="5208" w:leader="none"/>
                <w:tab w:val="left" w:pos="5711" w:leader="none"/>
                <w:tab w:val="left" w:pos="6444" w:leader="none"/>
                <w:tab w:val="left" w:pos="7078" w:leader="none"/>
              </w:tabs>
              <w:ind w:left="108" w:right="141" w:hanging="0"/>
              <w:rPr/>
            </w:pPr>
            <w:r>
              <w:rPr>
                <w:sz w:val="24"/>
              </w:rPr>
              <w:t xml:space="preserve">Организация   рабочего   места.   Собери   картинку.   Д   /   И  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 xml:space="preserve">«Четвёртый лишний».   Отгадай   загадки.   Соедини   стрелками   (работа   по   мини  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- подгруппам). Словарь: шпон, полировка,</w:t>
              <w:tab/>
              <w:t>корпусная</w:t>
              <w:tab/>
              <w:t>мебель, периодичность,</w:t>
              <w:tab/>
              <w:t>гигиеничность, эстетика.</w:t>
            </w:r>
          </w:p>
          <w:p>
            <w:pPr>
              <w:pStyle w:val="TableParagraph"/>
              <w:tabs>
                <w:tab w:val="clear" w:pos="708"/>
                <w:tab w:val="left" w:pos="2038" w:leader="none"/>
                <w:tab w:val="left" w:pos="2099" w:leader="none"/>
                <w:tab w:val="left" w:pos="3332" w:leader="none"/>
                <w:tab w:val="left" w:pos="5208" w:leader="none"/>
                <w:tab w:val="left" w:pos="5711" w:leader="none"/>
                <w:tab w:val="left" w:pos="6444" w:leader="none"/>
                <w:tab w:val="left" w:pos="7078" w:leader="none"/>
              </w:tabs>
              <w:ind w:left="108" w:right="141" w:hanging="0"/>
              <w:rPr/>
            </w:pPr>
            <w:r>
              <w:rPr>
                <w:sz w:val="24"/>
              </w:rPr>
              <w:t xml:space="preserve">Дополни </w:t>
            </w:r>
            <w:r>
              <w:rPr>
                <w:spacing w:val="-1"/>
                <w:sz w:val="24"/>
              </w:rPr>
              <w:t xml:space="preserve">предложения. </w:t>
            </w:r>
            <w:r>
              <w:rPr>
                <w:sz w:val="24"/>
              </w:rPr>
              <w:t>Обсуждение презентации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31" w:hanging="0"/>
              <w:rPr>
                <w:sz w:val="24"/>
              </w:rPr>
            </w:pPr>
            <w:r>
              <w:rPr>
                <w:sz w:val="24"/>
                <w:szCs w:val="24"/>
              </w:rPr>
              <w:t>Правила и периодичность уборки ванной комн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2" w:hanging="0"/>
              <w:jc w:val="both"/>
              <w:rPr>
                <w:sz w:val="24"/>
              </w:rPr>
            </w:pPr>
            <w:r>
              <w:rPr>
                <w:sz w:val="24"/>
              </w:rPr>
              <w:t>Допиши определение, используя слова для справок. Заполнение таблицы. Запись в рабочую тетрадь этапов работы уборки ванной комнаты. Работа со словарём: кафель, периодичность, гигиеничность, эстетика. Физминутка. Запись глаголов – действий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1" w:hanging="0"/>
              <w:rPr>
                <w:sz w:val="24"/>
              </w:rPr>
            </w:pPr>
            <w:r>
              <w:rPr>
                <w:sz w:val="24"/>
              </w:rPr>
              <w:t>Напольные покрытия, уход за полом в зависимости от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6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. Прочитай вопрос и расставь стрелки. Отгадай кроссворд.</w:t>
            </w:r>
          </w:p>
          <w:p>
            <w:pPr>
              <w:pStyle w:val="TableParagraph"/>
              <w:spacing w:lineRule="atLeast" w:line="270"/>
              <w:ind w:left="108" w:right="206" w:hanging="0"/>
              <w:jc w:val="both"/>
              <w:rPr>
                <w:sz w:val="24"/>
              </w:rPr>
            </w:pPr>
            <w:r>
              <w:rPr>
                <w:sz w:val="24"/>
              </w:rPr>
              <w:t>Гимнастика для глаз. Впиши в пустые клеточки слова- ответы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z w:val="24"/>
                <w:szCs w:val="24"/>
              </w:rPr>
              <w:t>Правила и периодичность уборки сануз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2" w:hanging="0"/>
              <w:jc w:val="both"/>
              <w:rPr>
                <w:sz w:val="24"/>
              </w:rPr>
            </w:pPr>
            <w:r>
              <w:rPr>
                <w:sz w:val="24"/>
              </w:rPr>
              <w:t>Допиши определение, используя слова для справок. Заполнение таблицы. Запись в рабочую тетрадь этапов работы уборки ванной комнаты. Работа со словарём: кафель, периодичность, эстетика. Физминутка. Запись глаголов – действий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1" w:hanging="0"/>
              <w:rPr>
                <w:sz w:val="24"/>
              </w:rPr>
            </w:pPr>
            <w:r>
              <w:rPr>
                <w:sz w:val="24"/>
              </w:rPr>
              <w:t>Уход за каф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8" w:right="213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Работа по подгруппам (практическая часть) Фронтально. Повторение техники безопасности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ериодичность уборки кух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2" w:hanging="0"/>
              <w:jc w:val="both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Заполнение таблицы. Запись в рабочую тетрадь этапов работы. Работа со словарём. Физминутка. Расчёт и составление сметы работ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rPr>
                <w:sz w:val="24"/>
              </w:rPr>
            </w:pPr>
            <w:r>
              <w:rPr>
                <w:sz w:val="24"/>
                <w:szCs w:val="24"/>
              </w:rPr>
              <w:t>Правила и периодичность уборки кух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2" w:hanging="0"/>
              <w:jc w:val="both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Заполнение таблицы. Запись в рабочую тетрадь этапов работы. Работа со словарём. Физминутка. Расчёт и составление сметы работ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Виды городского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6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8" w:right="211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абота в парах (заполни таблицу). Расчёт стоимости проезда (на неделю, месяц) Правила поведения в общественном транспорте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городний автотранспорт. Автовокзал. Порядок приобретения билетов. Стоим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10" w:leader="none"/>
                <w:tab w:val="left" w:pos="3029" w:leader="none"/>
                <w:tab w:val="left" w:pos="4224" w:leader="none"/>
                <w:tab w:val="left" w:pos="4832" w:leader="none"/>
                <w:tab w:val="left" w:pos="6015" w:leader="none"/>
                <w:tab w:val="left" w:pos="6850" w:leader="none"/>
                <w:tab w:val="left" w:pos="7749" w:leader="none"/>
              </w:tabs>
              <w:ind w:left="108" w:right="213" w:hanging="0"/>
              <w:rPr>
                <w:sz w:val="24"/>
              </w:rPr>
            </w:pPr>
            <w:r>
              <w:rPr>
                <w:sz w:val="24"/>
              </w:rPr>
              <w:t xml:space="preserve">Организация рабочего места. Изучение расписаний, расчет стоимости билета. Работа со словарём: междугородний автотранспорт, Работа </w:t>
            </w:r>
            <w:r>
              <w:rPr>
                <w:spacing w:val="-17"/>
                <w:sz w:val="24"/>
              </w:rPr>
              <w:t>с</w:t>
            </w:r>
          </w:p>
          <w:p>
            <w:pPr>
              <w:pStyle w:val="TableParagraph"/>
              <w:spacing w:lineRule="exact" w:line="259"/>
              <w:ind w:left="108" w:hanging="0"/>
              <w:rPr>
                <w:sz w:val="24"/>
              </w:rPr>
            </w:pPr>
            <w:r>
              <w:rPr>
                <w:sz w:val="24"/>
              </w:rPr>
              <w:t>деформированным текстом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городний автотранспорт. Автовокзал. Порядок приобретения билетов. 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10" w:leader="none"/>
                <w:tab w:val="left" w:pos="3029" w:leader="none"/>
                <w:tab w:val="left" w:pos="4224" w:leader="none"/>
                <w:tab w:val="left" w:pos="4832" w:leader="none"/>
                <w:tab w:val="left" w:pos="6015" w:leader="none"/>
                <w:tab w:val="left" w:pos="6850" w:leader="none"/>
                <w:tab w:val="left" w:pos="7749" w:leader="none"/>
              </w:tabs>
              <w:ind w:left="108" w:right="213" w:hanging="0"/>
              <w:rPr>
                <w:sz w:val="24"/>
              </w:rPr>
            </w:pPr>
            <w:r>
              <w:rPr>
                <w:sz w:val="24"/>
              </w:rPr>
              <w:t xml:space="preserve">Организация рабочего места. Изучение расписаний, расчет стоимости билета. Работа со словарём: междугородний автотранспорт, Работа </w:t>
            </w:r>
            <w:r>
              <w:rPr>
                <w:spacing w:val="-17"/>
                <w:sz w:val="24"/>
              </w:rPr>
              <w:t>с</w:t>
            </w:r>
          </w:p>
          <w:p>
            <w:pPr>
              <w:pStyle w:val="TableParagraph"/>
              <w:spacing w:lineRule="exact" w:line="259"/>
              <w:ind w:left="108" w:hanging="0"/>
              <w:rPr>
                <w:sz w:val="24"/>
              </w:rPr>
            </w:pPr>
            <w:r>
              <w:rPr>
                <w:sz w:val="24"/>
              </w:rPr>
              <w:t>деформированным текстом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61" w:hanging="0"/>
              <w:rPr>
                <w:sz w:val="24"/>
              </w:rPr>
            </w:pPr>
            <w:r>
              <w:rPr>
                <w:sz w:val="24"/>
              </w:rPr>
              <w:t>Вод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2" w:hanging="0"/>
              <w:jc w:val="both"/>
              <w:rPr>
                <w:sz w:val="24"/>
              </w:rPr>
            </w:pPr>
            <w:r>
              <w:rPr>
                <w:sz w:val="24"/>
              </w:rPr>
              <w:t>Изучение расписаний. Моделирование ситуации «Покупка билета». Расчёт стоимости билета. Работа со словарём: водный транспорт, чрезвычайная ситуация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Междугородний железнодорожный 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9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Изучение расписаний. Просмотр презентации. Моделирование ситуации «Покупка билета». Практическая часть (решение задач) Расчёт стоимости билета. Словарь: частный транспорт, льготные документы, страховое свидетельство, наличные деньги, рейсовый автобус. Гимнастика для глаз. Впиши в пустые клеточки слова - ответы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1" w:hanging="0"/>
              <w:rPr>
                <w:sz w:val="24"/>
              </w:rPr>
            </w:pPr>
            <w:r>
              <w:rPr>
                <w:sz w:val="24"/>
              </w:rPr>
              <w:t>Платформа, перрон, пу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9" w:hanging="0"/>
              <w:jc w:val="both"/>
              <w:rPr/>
            </w:pPr>
            <w:r>
              <w:rPr>
                <w:sz w:val="24"/>
              </w:rPr>
              <w:t>Допиши определение, используя слова для справок. Работа в парах (заполни таблицу). Расчёт стоимости проезда (на неделю, месяц). Просмотр презентации. Правила поведения в общественном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транспорте. Работа с деформированным текстом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рго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261" w:hanging="0"/>
              <w:rPr>
                <w:sz w:val="24"/>
              </w:rPr>
            </w:pPr>
            <w:r>
              <w:rPr>
                <w:sz w:val="24"/>
              </w:rPr>
              <w:t>Специализированные магазины (книжный, спортив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4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0" w:hanging="0"/>
              <w:jc w:val="both"/>
              <w:rPr/>
            </w:pPr>
            <w:r>
              <w:rPr>
                <w:sz w:val="24"/>
              </w:rPr>
              <w:t>Организация рабочего места. Составление вопросов по предложенной теме. Работа с учебником (поиск ответов по предложенным вопросам). Запись определений в рабочую тетрадь. Словарь: торг, отпуск товара, самообслуживание, срок годности, акция, продавец –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сультант.</w:t>
            </w:r>
          </w:p>
          <w:p>
            <w:pPr>
              <w:pStyle w:val="TableParagraph"/>
              <w:spacing w:lineRule="atLeast" w:line="270"/>
              <w:ind w:left="108" w:right="217" w:hanging="0"/>
              <w:jc w:val="both"/>
              <w:rPr>
                <w:sz w:val="24"/>
              </w:rPr>
            </w:pPr>
            <w:r>
              <w:rPr>
                <w:sz w:val="24"/>
              </w:rPr>
              <w:t>Разрезные картинки. Решение проблемных ситуаций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ды товаров, отделы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Экскурсия в спортивный магазин</w:t>
            </w:r>
          </w:p>
          <w:p>
            <w:pPr>
              <w:pStyle w:val="TableParagraph"/>
              <w:spacing w:lineRule="exact" w:line="271"/>
              <w:ind w:lef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4" w:hanging="0"/>
              <w:rPr/>
            </w:pPr>
            <w:r>
              <w:rPr>
                <w:sz w:val="24"/>
              </w:rPr>
              <w:t xml:space="preserve">Собери картинку. Д / И «Четвёртый лишний». Отгадай загадки Словарь: торг, отпуск товара, самообслуживание, срок годности, акция, 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продавец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 xml:space="preserve">– консультант. Соедини стрелками (работа по мини - подгруппам). 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Дополни</w:t>
            </w:r>
          </w:p>
          <w:p>
            <w:pPr>
              <w:pStyle w:val="TableParagraph"/>
              <w:spacing w:lineRule="exact" w:line="271"/>
              <w:ind w:lef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ложения (фронтально). Обсуждение   презентации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Экскурсия в спортивный магази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Организация экскурсии. Выполнение заданий. Обсуждение результатов экскурсии. </w:t>
            </w:r>
          </w:p>
          <w:p>
            <w:pPr>
              <w:pStyle w:val="TableParagraph"/>
              <w:spacing w:lineRule="exact" w:line="259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3" w:after="0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Родственные отношения в сем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2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Просмотр презентации. Запись пословиц и поговорок о семье. Решение проблемной ситуации. Рассмотри рисунки. Заполни таблицу. Прочитай вопрос и расставь стрелки. Отгадай кроссворд. Гимнастика для глаз. Впиши в пустые клеточки слова- ответы. Рефлексия. 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грудным ребенком. Правила и периодичность корм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57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4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Организация рабочего места. Собери картинку. Мини-сообщение по теме. Практическая часть (кормление). Дополни предложения (фронтально). Обсуждение презентации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ериодичность куп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4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Собери картинку. Мини-сообщение по теме. Соедини стрелками (работа по мини - подгруппам). Практическая часть (купание). Дополни предложения (фронтально)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последовательность одевания и пеленания грудного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8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Собери картинку. Мини-сообщение по теме. Соедини стрелками (работа по мини - подгруппам). Практическая часть (пеленание). Дополни предложения (фронтально)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8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9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z w:val="24"/>
              </w:rPr>
              <w:t xml:space="preserve">Виды досуга. Досуг, как средство укрепления здоровь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4" w:hanging="0"/>
              <w:rPr/>
            </w:pPr>
            <w:r>
              <w:rPr>
                <w:sz w:val="24"/>
              </w:rPr>
              <w:t>Организация рабочего места. Собери картинку. Д / И «Четвёртый лишний». Мини-сообщение по теме. Соедини стрелками (работа по мини - подгруппам). Практическая часть (решение математической задачи). Словарь: экскурсия, планирование, хобби, семейные отношения, досуг, бюджет, маршрут, экономия, планирование. Дополни предложения (фронтально) Обсуждение презентации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Рефлексия. Уборка рабочего</w:t>
            </w:r>
          </w:p>
          <w:p>
            <w:pPr>
              <w:pStyle w:val="TableParagraph"/>
              <w:spacing w:lineRule="exact" w:line="259"/>
              <w:ind w:left="108" w:hanging="0"/>
              <w:rPr>
                <w:sz w:val="24"/>
              </w:rPr>
            </w:pPr>
            <w:r>
              <w:rPr>
                <w:sz w:val="24"/>
              </w:rPr>
              <w:t>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1" w:hanging="0"/>
              <w:rPr>
                <w:sz w:val="24"/>
              </w:rPr>
            </w:pPr>
            <w:r>
              <w:rPr>
                <w:sz w:val="24"/>
              </w:rPr>
              <w:t>Отдых и его разновидности. Подготовка к летнему отды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75" w:leader="none"/>
                <w:tab w:val="left" w:pos="3089" w:leader="none"/>
                <w:tab w:val="left" w:pos="4877" w:leader="none"/>
                <w:tab w:val="left" w:pos="6515" w:leader="none"/>
              </w:tabs>
              <w:ind w:left="108" w:right="204" w:hanging="0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. Практическая часть (расчет стоимости отдыха) Повторение ТБ. Дополни</w:t>
              <w:tab/>
              <w:t>предложение</w:t>
              <w:tab/>
              <w:t>(фронтально).  Обсуждение презентации</w:t>
            </w:r>
            <w:r>
              <w:rPr>
                <w:b/>
                <w:sz w:val="24"/>
              </w:rPr>
              <w:t>.</w:t>
            </w:r>
          </w:p>
          <w:p>
            <w:pPr>
              <w:pStyle w:val="TableParagraph"/>
              <w:spacing w:lineRule="exact" w:line="276" w:before="2" w:after="0"/>
              <w:ind w:left="108" w:right="213" w:hanging="0"/>
              <w:rPr>
                <w:sz w:val="24"/>
              </w:rPr>
            </w:pPr>
            <w:r>
              <w:rPr>
                <w:sz w:val="24"/>
              </w:rPr>
              <w:t>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z w:val="24"/>
              </w:rPr>
              <w:t>Экономика домашне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3" w:hanging="0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ассмотри рисунки. Заполни таблицу. Практическая часть (расчет бюджета семьи). Повторение ТБ. Словарь: планирование, хобби, семейные отношения, досуг, бюджет, маршрут, экономия, планирование. Дополни предложения (фронтально) Обсуждение презентации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1" w:hanging="0"/>
              <w:rPr>
                <w:sz w:val="24"/>
              </w:rPr>
            </w:pPr>
            <w:r>
              <w:rPr>
                <w:sz w:val="24"/>
              </w:rPr>
              <w:t>Экономика домашне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8" w:right="208" w:hanging="0"/>
              <w:jc w:val="both"/>
              <w:rPr/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ассмотри рисунки. Заполни таблицу. Практическая часть (расчет бюджета семьи). Повторение ТБ. Словарь: планирование, хобби, семейные отношения, досуг, бюджет, маршрут, экономия, планирование. Дополни предложения (фронтально) Обсуждение презентации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ства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34" w:leader="none"/>
                <w:tab w:val="left" w:pos="2506" w:leader="none"/>
                <w:tab w:val="left" w:pos="3881" w:leader="none"/>
              </w:tabs>
              <w:spacing w:lineRule="exact" w:line="275"/>
              <w:ind w:left="111" w:hanging="0"/>
              <w:rPr>
                <w:sz w:val="24"/>
              </w:rPr>
            </w:pPr>
            <w:r>
              <w:rPr>
                <w:sz w:val="24"/>
              </w:rPr>
              <w:t>Работа</w:t>
              <w:tab/>
              <w:t>почтового</w:t>
              <w:tab/>
              <w:t>отделения</w:t>
              <w:tab/>
              <w:t>связи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«Почта России». Банде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4" w:hanging="0"/>
              <w:jc w:val="both"/>
              <w:rPr/>
            </w:pPr>
            <w:r>
              <w:rPr>
                <w:sz w:val="24"/>
              </w:rPr>
              <w:t>Организация рабочего места. Чтение обучающимся инсценированного стихотворения С. Маршака «Почтальон». Аудиторная работа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Фронтально. «Назвать  одним  словом».  Индивидуальное  задание.  Отгадать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кроссворд</w:t>
            </w:r>
          </w:p>
          <w:p>
            <w:pPr>
              <w:pStyle w:val="TableParagraph"/>
              <w:ind w:left="108" w:right="207" w:hanging="0"/>
              <w:jc w:val="both"/>
              <w:rPr/>
            </w:pPr>
            <w:r>
              <w:rPr>
                <w:sz w:val="24"/>
              </w:rPr>
              <w:t xml:space="preserve">«Почта России» Аудиторная работа. Фронтально. Подпись конверта. Аудиторная работа. Чтение плана написания письма, расположение текста по плану, работа над орфограммами. Игра «Соедини стрелками» (Карточка) Запись в тетрадь: Бандероль – небольшое почтовое отправление в бумажной обёртке или конверте. Порядок упаковки и отправления  бандероли.     Аудиторная  работа.  Фронтально. 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Перфокарта</w:t>
            </w:r>
          </w:p>
          <w:p>
            <w:pPr>
              <w:pStyle w:val="TableParagraph"/>
              <w:spacing w:lineRule="exact" w:line="259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«Работа связистов»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азговора по телеф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городняя телефонная связь. Тариф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54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8" w:hanging="0"/>
              <w:rPr>
                <w:sz w:val="24"/>
              </w:rPr>
            </w:pPr>
            <w:r>
              <w:rPr>
                <w:sz w:val="24"/>
              </w:rPr>
              <w:t>Упражнения по правильному обращению с телефонным аппаратом. Продолжение сообщения теоретических сведений – культура разговора по телефону. Моделирование реальных ситуаций. Упражнения по ориентировке в телефонном справочнике. Запись в тетрадь (записываются правила культуры разговора по телефону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1" w:hanging="0"/>
              <w:rPr>
                <w:sz w:val="24"/>
              </w:rPr>
            </w:pPr>
            <w:r>
              <w:rPr>
                <w:sz w:val="24"/>
              </w:rPr>
              <w:t>Номера телефонов экстрен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91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5" w:hanging="0"/>
              <w:jc w:val="both"/>
              <w:rPr>
                <w:sz w:val="24"/>
              </w:rPr>
            </w:pPr>
            <w:r>
              <w:rPr>
                <w:sz w:val="24"/>
              </w:rPr>
              <w:t>Моделирование реальных ситуаций (Каждая подгруппа получает карточку – задание), номера аварийных служб, милиции.) Рефлексия. Уборка рабочего места. Запись в тетрадь (записываются номера аварийных служб, полиции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z w:val="24"/>
              </w:rPr>
              <w:t>Сотовые компании, тариф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06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ражнения по правильному обращению с телефонным аппаратом. Продолжение сообщения теоретических сведений – культура разговора по телефону. Моделирование реальных ситуаций. Упражнения по ориентировке в телефонном справочнике. Моделирование реальных ситуаций. (Каждая подгруппа получает карточку – задание) </w:t>
            </w:r>
          </w:p>
          <w:p>
            <w:pPr>
              <w:pStyle w:val="TableParagraph"/>
              <w:spacing w:lineRule="exact" w:line="259"/>
              <w:ind w:left="108" w:hanging="0"/>
              <w:jc w:val="both"/>
              <w:rPr>
                <w:sz w:val="24"/>
              </w:rPr>
            </w:pPr>
            <w:r>
              <w:rPr>
                <w:sz w:val="24"/>
              </w:rPr>
              <w:t>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1" w:hanging="0"/>
              <w:rPr>
                <w:sz w:val="24"/>
              </w:rPr>
            </w:pPr>
            <w:r>
              <w:rPr>
                <w:sz w:val="24"/>
              </w:rPr>
              <w:t>Виды доврачебной помощи</w:t>
            </w:r>
            <w:r>
              <w:rPr>
                <w:sz w:val="24"/>
                <w:szCs w:val="24"/>
              </w:rPr>
              <w:t>. Первая помощи при ожогах и обморо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2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вопросов по предложенной теме. Работа с учебником (поиск ответов по предложенным вопросам). Запись определений в рабочую тетрадь. Разрезные картинки. Решение проблемных ситуаций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z w:val="24"/>
              </w:rPr>
              <w:t>Виды доврачебной помощи</w:t>
            </w:r>
            <w:r>
              <w:rPr>
                <w:sz w:val="24"/>
                <w:szCs w:val="24"/>
              </w:rPr>
              <w:t>. Первая помощи при ожогах и обморо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0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Допиши определение, используя слова для справок. Решение проблемной ситуации. Рассмотри рисунки. Заполни таблицу. Прочитай вопрос и расставь стрелки. Отгадай кроссворд. Гимнастика для глаз. Впиши в пустые клеточки слова- ответы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и при отравлении, тепловом и солнечном уда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8" w:right="213" w:hanging="0"/>
              <w:rPr>
                <w:sz w:val="24"/>
              </w:rPr>
            </w:pPr>
            <w:r>
              <w:rPr>
                <w:sz w:val="24"/>
              </w:rPr>
              <w:t>Мини – сообщения (индивидуальная работа у доски с презентацией)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ервая помощи при отравлении, тепловом и солнечном удар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8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Мини – сообщения</w:t>
            </w:r>
          </w:p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(индивидуальная работа у доски с презентацией). Кроссворд (фронтально). Заполнение таблицы. Работа с учебником. Запись интересного факта.</w:t>
            </w:r>
          </w:p>
          <w:p>
            <w:pPr>
              <w:pStyle w:val="TableParagraph"/>
              <w:spacing w:lineRule="exact" w:line="259"/>
              <w:ind w:left="108" w:hanging="0"/>
              <w:rPr>
                <w:sz w:val="24"/>
              </w:rPr>
            </w:pPr>
            <w:r>
              <w:rPr>
                <w:sz w:val="24"/>
              </w:rPr>
              <w:t>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утопающему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5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2" w:after="0"/>
              <w:ind w:left="108" w:right="213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Выполнение заданий по «Памятке». Уборка рабочего ме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дные привычки. 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1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2" w:hanging="0"/>
              <w:jc w:val="both"/>
              <w:rPr/>
            </w:pPr>
            <w:r>
              <w:rPr>
                <w:sz w:val="24"/>
              </w:rPr>
              <w:t>Организация рабочего места. Проверка домашнего задания. Составление вопросов по предложенной теме. Работа с учебником (поиск ответов по предложенным вопросам). Заполнение в тетради таблицу «Знаю. Хочу узнать. Узнал» Просмотр презентации. Заполнение таблицы (сравнительный анализ). Решение проблемных ситуаций.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Запись</w:t>
            </w:r>
          </w:p>
          <w:p>
            <w:pPr>
              <w:pStyle w:val="TableParagraph"/>
              <w:spacing w:lineRule="atLeast" w:line="270"/>
              <w:ind w:left="108" w:right="214" w:hanging="0"/>
              <w:jc w:val="both"/>
              <w:rPr>
                <w:sz w:val="24"/>
              </w:rPr>
            </w:pPr>
            <w:r>
              <w:rPr>
                <w:sz w:val="24"/>
              </w:rPr>
              <w:t>домашнего задания. Рефлексия. Уборка рабочего места. Запись домашнего задания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8" w:leader="none"/>
                <w:tab w:val="left" w:pos="2948" w:leader="none"/>
                <w:tab w:val="left" w:pos="3368" w:leader="none"/>
                <w:tab w:val="left" w:pos="4196" w:leader="none"/>
              </w:tabs>
              <w:spacing w:lineRule="exact" w:line="257"/>
              <w:ind w:left="111" w:hanging="0"/>
              <w:rPr>
                <w:sz w:val="24"/>
              </w:rPr>
            </w:pPr>
            <w:r>
              <w:rPr>
                <w:sz w:val="24"/>
              </w:rPr>
              <w:t>Глистные</w:t>
              <w:tab/>
              <w:t>заболевания</w:t>
              <w:tab/>
              <w:t>и</w:t>
              <w:tab/>
              <w:t>меры</w:t>
              <w:tab/>
              <w:t>по</w:t>
            </w:r>
          </w:p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z w:val="24"/>
              </w:rPr>
              <w:t>их предупрежд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57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>
                <w:sz w:val="24"/>
              </w:rPr>
            </w:pPr>
            <w:r>
              <w:rPr>
                <w:sz w:val="24"/>
              </w:rPr>
              <w:t>Организация рабочего места. Проверка домашнего задания. Задание:</w:t>
            </w:r>
          </w:p>
          <w:p>
            <w:pPr>
              <w:pStyle w:val="TableParagraph"/>
              <w:tabs>
                <w:tab w:val="clear" w:pos="708"/>
                <w:tab w:val="left" w:pos="1266" w:leader="none"/>
                <w:tab w:val="left" w:pos="2514" w:leader="none"/>
                <w:tab w:val="left" w:pos="4408" w:leader="none"/>
                <w:tab w:val="left" w:pos="5971" w:leader="none"/>
                <w:tab w:val="left" w:pos="7165" w:leader="none"/>
              </w:tabs>
              <w:ind w:left="108" w:right="207" w:hanging="0"/>
              <w:rPr>
                <w:sz w:val="24"/>
              </w:rPr>
            </w:pPr>
            <w:r>
              <w:rPr>
                <w:sz w:val="24"/>
              </w:rPr>
              <w:t xml:space="preserve">запишите слова, в тетрадь, вставляя пропущенные буквы. Заполнение таблицы: «причины заболевания». Фронтальная беседа. </w:t>
            </w:r>
            <w:r>
              <w:rPr>
                <w:spacing w:val="-4"/>
                <w:sz w:val="24"/>
              </w:rPr>
              <w:t>Запись</w:t>
            </w:r>
          </w:p>
          <w:p>
            <w:pPr>
              <w:pStyle w:val="TableParagraph"/>
              <w:spacing w:lineRule="exact" w:line="259"/>
              <w:ind w:left="108" w:hanging="0"/>
              <w:rPr>
                <w:sz w:val="24"/>
              </w:rPr>
            </w:pPr>
            <w:r>
              <w:rPr>
                <w:sz w:val="24"/>
              </w:rPr>
              <w:t>домашнего задания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6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8" w:leader="none"/>
                <w:tab w:val="left" w:pos="2948" w:leader="none"/>
                <w:tab w:val="left" w:pos="3368" w:leader="none"/>
                <w:tab w:val="left" w:pos="4196" w:leader="none"/>
              </w:tabs>
              <w:spacing w:lineRule="exact" w:line="257"/>
              <w:ind w:left="111" w:hanging="0"/>
              <w:rPr>
                <w:sz w:val="24"/>
              </w:rPr>
            </w:pPr>
            <w:r>
              <w:rPr>
                <w:sz w:val="24"/>
              </w:rPr>
              <w:t>Глистные</w:t>
              <w:tab/>
              <w:t>заболевания</w:t>
              <w:tab/>
              <w:t>и</w:t>
              <w:tab/>
              <w:t>меры</w:t>
              <w:tab/>
              <w:t>по</w:t>
            </w:r>
          </w:p>
          <w:p>
            <w:pPr>
              <w:pStyle w:val="TableParagraph"/>
              <w:spacing w:lineRule="exact" w:line="271"/>
              <w:ind w:left="111" w:hanging="0"/>
              <w:rPr>
                <w:sz w:val="24"/>
              </w:rPr>
            </w:pPr>
            <w:r>
              <w:rPr>
                <w:sz w:val="24"/>
              </w:rPr>
              <w:t>их предупрежд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7"/>
              <w:ind w:left="108" w:hanging="0"/>
              <w:rPr>
                <w:sz w:val="24"/>
              </w:rPr>
            </w:pPr>
            <w:r>
              <w:rPr>
                <w:sz w:val="24"/>
              </w:rPr>
              <w:t xml:space="preserve">Организация рабочего места. Проверка домашнего задания. Задание: запишите слова, в тетрадь, вставляя пропущенные буквы. Заполнение таблицы: «причины заболевания». Фронтальная беседа. </w:t>
            </w:r>
            <w:r>
              <w:rPr>
                <w:spacing w:val="-4"/>
                <w:sz w:val="24"/>
              </w:rPr>
              <w:t>Запись</w:t>
            </w:r>
          </w:p>
          <w:p>
            <w:pPr>
              <w:pStyle w:val="TableParagraph"/>
              <w:spacing w:lineRule="exact" w:line="259"/>
              <w:ind w:left="108" w:hanging="0"/>
              <w:rPr>
                <w:sz w:val="24"/>
              </w:rPr>
            </w:pPr>
            <w:r>
              <w:rPr>
                <w:sz w:val="24"/>
              </w:rPr>
              <w:t>домашнего задания. Рефлексия. 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8" w:leader="none"/>
                <w:tab w:val="left" w:pos="2948" w:leader="none"/>
                <w:tab w:val="left" w:pos="3368" w:leader="none"/>
                <w:tab w:val="left" w:pos="4196" w:leader="none"/>
              </w:tabs>
              <w:spacing w:lineRule="exact" w:line="257"/>
              <w:ind w:left="111" w:hanging="0"/>
              <w:rPr>
                <w:sz w:val="24"/>
              </w:rPr>
            </w:pPr>
            <w:r>
              <w:rPr>
                <w:b/>
                <w:sz w:val="24"/>
              </w:rPr>
              <w:t>Учреждения, организации,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7"/>
              <w:ind w:left="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09" w:leader="none"/>
                <w:tab w:val="left" w:pos="3201" w:leader="none"/>
              </w:tabs>
              <w:ind w:left="111" w:right="209" w:hanging="0"/>
              <w:rPr/>
            </w:pPr>
            <w:r>
              <w:rPr>
                <w:sz w:val="24"/>
              </w:rPr>
              <w:t>Госучреждения:</w:t>
              <w:tab/>
              <w:t>управа,</w:t>
              <w:tab/>
            </w:r>
            <w:r>
              <w:rPr>
                <w:spacing w:val="-3"/>
                <w:sz w:val="24"/>
              </w:rPr>
              <w:t xml:space="preserve">префектура, </w:t>
            </w:r>
            <w:r>
              <w:rPr>
                <w:sz w:val="24"/>
              </w:rPr>
              <w:t>поли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2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3" w:hanging="0"/>
              <w:rPr>
                <w:sz w:val="24"/>
              </w:rPr>
            </w:pPr>
            <w:r>
              <w:rPr>
                <w:sz w:val="24"/>
              </w:rPr>
              <w:t>Составление вопросов по предложенной теме. Работа с учебником (поиск ответов по предложенным вопросам). Запись определений в рабочую тетрадь. Разрезные картинки. Решение проблемных ситуаций. Гимнастика для глаз. Впиши в пустые клеточки слова - ответы.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0" w:leader="none"/>
                <w:tab w:val="left" w:pos="2917" w:leader="none"/>
              </w:tabs>
              <w:ind w:left="111" w:right="208" w:hanging="0"/>
              <w:rPr/>
            </w:pPr>
            <w:r>
              <w:rPr>
                <w:sz w:val="24"/>
              </w:rPr>
              <w:t>Предприятия</w:t>
              <w:tab/>
              <w:t>бытового</w:t>
              <w:tab/>
            </w:r>
            <w:r>
              <w:rPr>
                <w:spacing w:val="-1"/>
                <w:sz w:val="24"/>
              </w:rPr>
              <w:t xml:space="preserve">обслуживания. </w:t>
            </w:r>
            <w:r>
              <w:rPr>
                <w:sz w:val="24"/>
              </w:rPr>
              <w:t>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83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TableParagraph"/>
              <w:spacing w:lineRule="exact" w:line="270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10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чего места. Просмотр презентации. Допиши определение, используя слова для справок. Решение проблемной  ситуации. Рассмотри рисунки. Словарь: Организация, режим, функциональные обязанности, технолог, швея. Заполни таблицу. Прочитай вопрос и расставь стрелки.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6" w:before="2" w:after="0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851" w:right="851" w:gutter="0" w:header="0" w:top="992" w:footer="17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о-методический комплек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8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Методическое обеспеч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чева В.П. Социально-бытовая ориентировка, 8 класс. Учебное пособие  для специальных (коррекционных) школ 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-М.: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вяткова Т.А., Кочетова Л.Л. Социально-бытовая ориентировка в спец. (корр.) образовательных учреждения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 (пособие для учителя)-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ронкова В.В., Казакова С.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бытовая ориентировка учащихся 5-9 классов в спец. (корр.) общеобразовательной шк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обие для учителя)-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ьвова С.А. Практический материал к урок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бытовой ориентировки 5-9 классов в спец. (корр.) общеобразовательной шк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обие для учителя), 5-9 классы-М.: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ллер А.Р. Социальное воспитание и обучение детей с отклонениями в развитии (практическое пособие)-М.:АРК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ьвова С.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ытовая ориентировка, 5-9 классы (развернутое тематическое планирование)- Волгоград.: УЧ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рябина С.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ытовая ориентировка, 5-9 классы (контрольно-измерительные материалы: вариативные тестовые задания)- Волгоград.: УЧ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caps/>
          <w:sz w:val="24"/>
          <w:szCs w:val="24"/>
        </w:rPr>
        <w:t>Учебно-дидактическое обеспечение</w:t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аблицы по разделам «Питание», «Одежда », «Личная гигиена», «Жилищ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идактический раздаточный материал, карточки с заданиями по разделам «Личная гигиена»,   «Одежда и обувь», «Семья», «Жилище», «Транспорт», «Средства связи», «Медицинская помощь», «Пит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ологические карты по разделу «Пит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уляжи овощей и фру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атериалы из газет «Одежда », «Личная гигиена», «Жилище», «Культура поведения», «Полезные сове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зентации по разделам «Питание»,  «Жилище», «Медицинская помощь», «Транспорт», «Профориентация», «Личная гигиена», «Средства связ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стовый материал по всем разделам программы</w:t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Цель и задачи программы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caps/>
          <w:sz w:val="24"/>
          <w:szCs w:val="24"/>
        </w:rPr>
      </w:pPr>
      <w:r>
        <w:rPr>
          <w:rFonts w:eastAsia="Calibri" w:cs="Times New Roman"/>
          <w:b/>
          <w:i/>
          <w:cap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:  практическая подготовка учащихся к самостоятельной жизни и труд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программ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учащихся знания и умения, способствующие социальной адаптации в обществ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рименять полученные знания и умения в различных жизненных ситуац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ррекционно-развивающие:</w:t>
      </w:r>
    </w:p>
    <w:p>
      <w:pPr>
        <w:pStyle w:val="Normal"/>
        <w:spacing w:lineRule="auto" w:line="240" w:before="0" w:after="0"/>
        <w:ind w:left="440" w:hanging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вать познавательную деятельность, навыки самостоятельности и сознательной     дисциплины, творческие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Развивать память, внимание, эмоционально-волевые качества, трудоспособ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личностные качества личности, мировоззрение, нравственные убеждения и эстетическую культуру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усвоению морально-этических норм поведени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ыработке навыков общения с людьми, развитию художествен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вкуса ученик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018"/>
        <w:gridCol w:w="1582"/>
        <w:gridCol w:w="1582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Наименование раздел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час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9а                   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>час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shd w:fill="FFFFFF" w:val="clear"/>
              </w:rPr>
              <w:t xml:space="preserve">9б                     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Личная гигие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дежда и обув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6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ит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Семь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Культура повед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5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Жилище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3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Транспорт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3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Торговл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Средства связ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Медицинская помощ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Учреждения, организации и предприят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Экономика домашне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фориентация и трудоустройств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</w:tr>
      <w:tr>
        <w:trPr/>
        <w:tc>
          <w:tcPr>
            <w:tcW w:w="7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3" w:hanging="0"/>
              <w:jc w:val="right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66</w:t>
            </w:r>
          </w:p>
        </w:tc>
      </w:tr>
    </w:tbl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984"/>
        <w:gridCol w:w="965"/>
        <w:gridCol w:w="1051"/>
        <w:gridCol w:w="1313"/>
        <w:gridCol w:w="1313"/>
      </w:tblGrid>
      <w:tr>
        <w:trPr>
          <w:trHeight w:val="6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и тем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-ч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ч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ч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ая гигие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- одно из условий успеха в жизни человека (вред курения, алкоголя, наркотиков)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физических упражнений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 и обув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одежды, мода, обновление одежд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дежды и обуви при покупк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молодого человека и средства выражения индивидуальност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ие требования и правила техники безопасности при работе со средствами для выведения пяте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дение мелких пятен с одежды в домашних условиях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национальных блюд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ю праздничного стол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праздничного стол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в форме тестирования. Составление меню праздничного стол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етическое питани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ч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ч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еню диетического питания на день, неделю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детей ясельного возраст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еню для ребенка ясельного возраст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емейного очага (условия для создания семьи, семейные отношения)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традици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 браке семь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повед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культуры поведения в современном обществ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в форме тестирования. Прием гостей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четвер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ч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ч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ая расстановка мебели в квартире. Интерье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жилищного фонд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.8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авиатранспорта. Аэровокза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обретения билетов. Стоимость проезд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гов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. Отделы рынк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онные магазины, торговля уцененными товарам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и, их виды и место провед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szCs w:val="24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связ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вязи: пейджер, автоответчик, факс, интернет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ереводы. Виды перевод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бланков. Стоимость отправки перевод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помощ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заболевания и меры по их предупреждению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в форме тестирования. Уход за больны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к нетрудоспособност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ч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ч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и организаци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бытового обслужива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ка домашнего хозяйств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довлетворение культурных потребностей и некоторые текущие расходы (билеты в кино, театры, проезд, предметы личной гигиены, ремонт обуви и одежды)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в домашнем хозяйств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. Государственное страховани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ежения. Назначение сбережений. Виды вклад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ориентация и трудоустройст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рофесси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в форме тестирования. Учреждения и отделы по трудоустройству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а работу. Документы, необходимые для устройства на работу, их оформление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b/>
          <w:b/>
          <w:caps/>
        </w:rPr>
      </w:pPr>
      <w:r>
        <w:rPr>
          <w:b/>
          <w:caps/>
        </w:rPr>
        <w:t>Основные требования к знаниям и умениям учащихся</w:t>
      </w:r>
    </w:p>
    <w:p>
      <w:pPr>
        <w:pStyle w:val="Style1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7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Минимальный уровень</w:t>
      </w:r>
    </w:p>
    <w:p>
      <w:pPr>
        <w:pStyle w:val="Style17"/>
        <w:ind w:firstLine="567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Style17"/>
        <w:numPr>
          <w:ilvl w:val="0"/>
          <w:numId w:val="7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 личной гигиены</w:t>
      </w:r>
    </w:p>
    <w:p>
      <w:pPr>
        <w:pStyle w:val="Style17"/>
        <w:numPr>
          <w:ilvl w:val="0"/>
          <w:numId w:val="7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для выведения пятен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Calibri"/>
          <w:lang w:eastAsia="en-US"/>
        </w:rPr>
        <w:t>морально-этические нормы взаимоотношений</w:t>
      </w:r>
    </w:p>
    <w:p>
      <w:pPr>
        <w:pStyle w:val="Style17"/>
        <w:numPr>
          <w:ilvl w:val="0"/>
          <w:numId w:val="7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делы рынка</w:t>
      </w:r>
    </w:p>
    <w:p>
      <w:pPr>
        <w:pStyle w:val="Style17"/>
        <w:numPr>
          <w:ilvl w:val="0"/>
          <w:numId w:val="7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ы по предупреждению инфекционных заболеваний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Calibri"/>
          <w:lang w:eastAsia="en-US"/>
        </w:rPr>
        <w:t>местонахождение предприятий бытового обслуживания и их назначение</w:t>
      </w:r>
    </w:p>
    <w:p>
      <w:pPr>
        <w:pStyle w:val="Style17"/>
        <w:numPr>
          <w:ilvl w:val="0"/>
          <w:numId w:val="7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иды документов, необходимых для поступления на работу</w:t>
      </w:r>
    </w:p>
    <w:p>
      <w:pPr>
        <w:pStyle w:val="Style17"/>
        <w:ind w:firstLine="567"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Calibri"/>
          <w:lang w:eastAsia="en-US"/>
        </w:rPr>
        <w:t>соблюдать правила личной гигиены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блюдать морально-этические нормы в семье и обществе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ять маршрут и выбирать транспортные средства</w:t>
      </w:r>
    </w:p>
    <w:p>
      <w:pPr>
        <w:pStyle w:val="Style17"/>
        <w:numPr>
          <w:ilvl w:val="0"/>
          <w:numId w:val="7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считывать стоимость покупок</w:t>
      </w:r>
    </w:p>
    <w:p>
      <w:pPr>
        <w:pStyle w:val="Style17"/>
        <w:numPr>
          <w:ilvl w:val="0"/>
          <w:numId w:val="7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мерять температуру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бращаться в отделы кадров учреждений для устройства на работу </w:t>
      </w:r>
    </w:p>
    <w:p>
      <w:pPr>
        <w:pStyle w:val="Style1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17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Достаточный уровень</w:t>
      </w:r>
    </w:p>
    <w:p>
      <w:pPr>
        <w:pStyle w:val="Style17"/>
        <w:ind w:firstLine="567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ила личной гигиены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или одежды и моды, средства для выведения пятен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особы приготовления национальных блюд; правила сервировки праздничного стола; меню ребёнка ясельного возраста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рядок и условия заключения и расторжения брака; морально-этические нормы взаимоотношений; распределение хозяйственно-бытовых обязанностей в семье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рмы морали и этики в современном обществе, правила приёма гостей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ила расстановки мебели в квартире, требования к подбору деталей интерьера, правила сохранения жилищного фонда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лужбы аэровокзала, порядок приобретения и возврата билетов, правила посадки в самолёт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делы рынка, отличие цен на ярмарке, рынке, в магазине, правила сдачи вещей в скупку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е средства связи, виды денежных переводов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ы по предупреждению инфекционных заболеваний, правила ухода за больными, условия освобождения от работы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стонахождение предприятий бытового обслуживания и их назначение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ила экономии, виды и цели сбережений, виды кредита, порядок его оформления, виды страхования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реждения и отделы по трудоустройству, виды документов, необходимых для поступления на работу, правила перехода на другую работы, перечень основных деловых бумаг и требования к их написанию</w:t>
      </w:r>
    </w:p>
    <w:p>
      <w:pPr>
        <w:pStyle w:val="Style17"/>
        <w:ind w:firstLine="567"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блюдать правила личной гигиены, соблюдать ЗОЖ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бирать одежду и обувь в соответствии с индивидуальными особенностями и размером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ять стиль одежды; выводить пятна различными способами и средствами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товить национальные блюда; сервировать праздничный стол; готовить блюда для детей ясельного возраста; готовить диетические блюда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нализировать различные семейные ситуации и давать им правильную оценку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тречать гостей, вежливо вести себя во время приёма гостей; соблюдать морально-этические нормы в семье и обществе</w:t>
      </w:r>
    </w:p>
    <w:p>
      <w:pPr>
        <w:pStyle w:val="Normal"/>
        <w:autoSpaceDE w:val="false"/>
        <w:spacing w:lineRule="auto" w:line="240" w:before="0" w:after="0"/>
        <w:ind w:left="1287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ставлять мебель в квартире, подбирать детали интерьера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иентироваться в расписании; определять маршрут и выбирать транспортные средства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бирать покупки в соответствии со своими потребностями и возможностями; подсчитывать стоимость покупок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формлять бланки почтового и телеграфного переводов; оформлять квитанцию по оплате телефонных услуг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хаживать за больным, измерять температуру, ставить горчичники, перестилать постель лежачего больного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ращаться с вопросами и просьбами к работникам учреждений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ланировать и подсчитывать расходы семьи, соблюдать правила экономии, заполнять ордера на получение и внесение денег в сберкассу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относить выбранную профессию со своими возможностями; заполнять анкету, писать заявление ,автобиографию, писать расписку, докладную записку; обращаться в отделы кадров учреждений для устройства на работу </w:t>
      </w:r>
    </w:p>
    <w:p>
      <w:pPr>
        <w:pStyle w:val="Style1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17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о-методический комплек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8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Методическое обеспеч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чева В.П. Социально-бытовая ориентировка, 9 класс. Учебное пособие  для специальных (коррекционных) школ 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-М.: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вяткова Т.А., Кочетова Л.Л. Социально-бытовая ориентировка в спец. (корр.) образовательных учреждения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 (пособие для учителя)-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оронкова В.В., Казакова С.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бытовая ориентировка учащихся 5-9 классов в спец. (корр.) общеобразовательной шк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обие для учителя)-М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ьвова С.А. Практический материал к урок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бытовой ориентировки 5-9 классов в спец. (корр.) общеобразовательной шко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 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обие для учителя), 5-9 классы-М.: ВЛАДО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ллер А.Р. Социальное воспитание и обучение детей с отклонениями в развитии (практическое пособие)-М.:АРК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ьвова С.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ытовая ориентировка, 5-9 классы (развернутое тематическое планирование)- Волгоград.: УЧ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рябина С.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ытовая ориентировка, 5-9 классы (контрольно-измерительные материалы: вариативные тестовые задания)- Волгоград.: УЧИТЕЛ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ица Н.В., Симоненко В.Д. Технология, 7 класс. Учебник для учащихся общеобразовательных организаций-М.: Вентана-Гра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ица Н.В., Симоненко В.Д. Технология, 6 класс. Учебник для учащихся общеобразовательных организаций-М.: Вентана-Гра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ица Н.В., Симоненко В.Д. Технология, 5 класс. Учебник для учащихся общеобразовательных организаций-М.: Вентана-Граф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4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ind w:firstLine="567"/>
        <w:rPr/>
      </w:pPr>
      <w:r>
        <w:rPr/>
      </w:r>
    </w:p>
    <w:p>
      <w:pPr>
        <w:pStyle w:val="Style17"/>
        <w:ind w:firstLine="567"/>
        <w:rPr/>
      </w:pPr>
      <w:r>
        <w:rPr/>
      </w:r>
    </w:p>
    <w:p>
      <w:pPr>
        <w:pStyle w:val="Style17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Учебно-дидактическое обеспечение</w:t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аблицы по разделам «Питание», «Одежда », «Личная гигиена», «Жилищ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идактический раздаточный материал, карточки с заданиями по разделам «Личная гигиена»,   «Одежда и обувь», «Семья», «Жилище», «Транспорт», «Средства связи», «Медицинская помощь», «Пит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ологические карты по разделу «Питан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уляжи овощей и фру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атериалы из газет «Одежда », «Личная гигиена», «Жилище», «Культура поведения», «Полезные совет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зентации по разделам «Питание»,  «Жилище», «Медицинская помощь», «Транспорт», «Профориентация», «Личная гигиена», «Средства связ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стовый материал по всем разделам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829" w:leader="none"/>
        </w:tabs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829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ind w:firstLine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Style17"/>
        <w:ind w:firstLine="567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sectPr>
      <w:footerReference w:type="default" r:id="rId19"/>
      <w:footerReference w:type="first" r:id="rId20"/>
      <w:type w:val="nextPage"/>
      <w:pgSz w:w="11906" w:h="16838"/>
      <w:pgMar w:left="993" w:right="850" w:gutter="0" w:header="0" w:top="851" w:footer="17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40220</wp:posOffset>
              </wp:positionH>
              <wp:positionV relativeFrom="page">
                <wp:posOffset>9917430</wp:posOffset>
              </wp:positionV>
              <wp:extent cx="218440" cy="16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0.9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ge">
                <wp:posOffset>9917430</wp:posOffset>
              </wp:positionV>
              <wp:extent cx="218440" cy="1651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0.9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0220</wp:posOffset>
              </wp:positionH>
              <wp:positionV relativeFrom="page">
                <wp:posOffset>9917430</wp:posOffset>
              </wp:positionV>
              <wp:extent cx="218440" cy="165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0.9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40220</wp:posOffset>
              </wp:positionH>
              <wp:positionV relativeFrom="page">
                <wp:posOffset>9917430</wp:posOffset>
              </wp:positionV>
              <wp:extent cx="218440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 w:before="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pt;mso-wrap-distance-left:9.05pt;mso-wrap-distance-right:9.05pt;mso-wrap-distance-top:0pt;mso-wrap-distance-bottom:0pt;margin-top:780.9pt;mso-position-vertical-relative:page;margin-left:53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 w:before="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332" w:hanging="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lineRule="exact" w:line="273" w:before="0" w:after="0"/>
      <w:ind w:left="252" w:hanging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72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cs="PragmaticaC;Courier New"/>
      <w:color w:val="000000"/>
      <w:kern w:val="2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5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5:25:00Z</dcterms:created>
  <dc:creator>Admin</dc:creator>
  <dc:description/>
  <cp:keywords/>
  <dc:language>en-US</dc:language>
  <cp:lastModifiedBy>user</cp:lastModifiedBy>
  <cp:lastPrinted>2021-07-25T07:10:00Z</cp:lastPrinted>
  <dcterms:modified xsi:type="dcterms:W3CDTF">2024-09-16T09:26:00Z</dcterms:modified>
  <cp:revision>126</cp:revision>
  <dc:subject/>
  <dc:title/>
</cp:coreProperties>
</file>