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казенное общеобразовательное учрежд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рекционная школа № 8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 заседании методического совета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токол №1  от  29.08.2024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 заседании педагогического совета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токол №1 от  301.08.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ррекцион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сихокоррекционные занятия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ля учащихся 1-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дефектолог 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лова Виолетта Олеговн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Полосина Анастасия Евгеньевн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Фролова Татьяна Сергеевн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дагог-психолог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>Махов Евгений Вячеславович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рзамас, 2024 год</w:t>
      </w:r>
    </w:p>
    <w:p>
      <w:pPr>
        <w:pStyle w:val="Normal"/>
        <w:widowControl w:val="false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ихокоррекционные занятия</w:t>
      </w:r>
    </w:p>
    <w:p>
      <w:pPr>
        <w:pStyle w:val="Normal"/>
        <w:widowControl w:val="false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коррекционного курса «Логопедические занятия» для учащихся 1-8 классов составлена в соответствии с адаптированной основной общеобразовательной программой образования обучающихся с лёгкой умственной отсталостью (интеллектуальными нарушениями) (вариант 1), разработанной на основе ФАООП (приказ от 24.11.2022г., № 1026), утвержденная приказом ГКОУ КШ №8 от 31.08.2023г., № 430. Нормативно – правовую базу рабочей программы составляют: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закон «Об образовании в Российской Федерации» N 273-ФЗ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государственный образовательный стандарт образования обучающихся с умственной отсталостью (интеллектуальными нарушениями) (приказ Министерства образования и науки РФ от 19.12.2014 год №1599)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равила СП 2.4.3648-20 «Санитарно-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Ф от 22 марта 2021 г. N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является важнейшим механизмом, обеспечивающим учащимся с умственной отсталостью (интеллектуальными нарушениями) вхождение в окружающую среду, продуктивное взаимодействие с ней, что формирует жизненную компетенцию, облегчает усвоение образовательной программы, обеспечивает подготовку к успешному овладению профессионально-трудовыми навыками, сглаживает трудности социальной адаптации и интеграции. Кроме того, программа реализует возрастные потребности учащихся в развитии функций эмоционально-волевой регуляции, самоконтроля, учебной мотивации, познавательной активности, в коррекции отдельных психических процессов и в формировании элементарных сенсорных эталонов.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составлена на основе особых образовательных потребностей, с учётом их психофизических особенностей и возможностей, учащихся с умственной отсталостью (интеллектуальными нарушениями), на основе дифференциальной характеристики учащихся данной категории В.В.Воронковой. Группы учащихся для психокоррекционных занятий комплектуются на основе результатов стартовой диагностики. 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 использование системы тренировочных и игровых заданий, дидактических игр и упражнений для обеспечения, личностно-ориентированного и деятельностного подхода в процессе комплексного психического и личностного развития каждого ребенка. Коррекционные занятия строятся на основе анализа уровня психофизического развития учащихся, подбирается оптимальное дидактическое обеспечение. Занятия проводятся в соответствии с учебным планом и расписанием два раза в неделю во внеурочное время.</w:t>
      </w:r>
    </w:p>
    <w:p>
      <w:pPr>
        <w:pStyle w:val="Style19"/>
        <w:ind w:firstLine="567"/>
        <w:jc w:val="both"/>
        <w:rPr/>
      </w:pPr>
      <w:r>
        <w:rPr/>
        <w:t xml:space="preserve">Для оценки качества освоения учащимися программы психокоррекционных занятий используется 10-ти бальная шкала оценки. Мониторинг предметных результатов учащихся отражается в картах предметных результатов, личностные результаты отражаются в соответствующих протоколах. </w:t>
      </w:r>
    </w:p>
    <w:p>
      <w:pPr>
        <w:pStyle w:val="Normal"/>
        <w:spacing w:lineRule="auto" w:line="240" w:before="0" w:after="0"/>
        <w:ind w:right="-108" w:firstLine="567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Цель и задачи программы</w:t>
      </w:r>
    </w:p>
    <w:p>
      <w:pPr>
        <w:pStyle w:val="Style19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caps/>
          <w:sz w:val="24"/>
          <w:szCs w:val="24"/>
        </w:rPr>
      </w:pPr>
      <w:r>
        <w:rPr>
          <w:rFonts w:eastAsia="Calibri" w:cs="Times New Roman"/>
          <w:b/>
          <w:i/>
          <w:caps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b/>
          <w:i/>
        </w:rPr>
        <w:t>Цель программы</w:t>
      </w:r>
      <w:r>
        <w:rPr/>
        <w:t>: Расширение психосоциальной и эмоциональной компетенции учащихся через преодоление или ослабление проблем в психическом и личностном развитии, гармонизацию личности и межличностных отношений учащихся, формирование навыков адекватного поведения.</w:t>
      </w:r>
    </w:p>
    <w:p>
      <w:pPr>
        <w:pStyle w:val="Style19"/>
        <w:ind w:firstLine="567"/>
        <w:jc w:val="both"/>
        <w:rPr/>
      </w:pPr>
      <w:r>
        <w:rPr>
          <w:b/>
          <w:i/>
        </w:rPr>
        <w:t>Задачи программы</w:t>
      </w:r>
      <w:r>
        <w:rPr/>
        <w:t xml:space="preserve">.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чебной мотивации учащихся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яция сенсорно-перцептивных, мнемических и интеллектуальных процессов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монизация психоэмоционального состояния, формирование позитивного отношения к своему «Я», повышение уверенности в себе, развитие самостоятельности, формирование навыков самоконтроля;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пособности к эмпатии, сопереживанию; 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дуктивных видов взаимоотношений с окружающими (в семье, классе), повышение социального статуса ребенка в коллективе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навыков социального поведен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Default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сновные разделы программы: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1. Развитие познавательной сферы: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 xml:space="preserve">формирование учебной мотивации, </w:t>
      </w:r>
    </w:p>
    <w:p>
      <w:pPr>
        <w:pStyle w:val="Default"/>
        <w:numPr>
          <w:ilvl w:val="0"/>
          <w:numId w:val="8"/>
        </w:numPr>
        <w:ind w:left="993" w:hanging="360"/>
        <w:jc w:val="both"/>
        <w:rPr/>
      </w:pPr>
      <w:r>
        <w:rPr>
          <w:color w:val="000000"/>
        </w:rPr>
        <w:t xml:space="preserve">активизация сенсорно-перцептивной деятельности, 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развитие мнемической деятельности,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 xml:space="preserve">формирование мыслительной деятельности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2. Развитие эмоционально-личностной сферы: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 xml:space="preserve">гармонизация пихоэмоционального состояния, 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 xml:space="preserve">формирование позитивного отношения к своему «Я», 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 xml:space="preserve">повышение уверенности в себе, 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 xml:space="preserve">развитие самостоятельности, 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формирование навыков самоконтроля.</w:t>
      </w:r>
    </w:p>
    <w:p>
      <w:pPr>
        <w:pStyle w:val="Default"/>
        <w:ind w:firstLine="567"/>
        <w:jc w:val="both"/>
        <w:rPr>
          <w:b/>
          <w:b/>
          <w:kern w:val="2"/>
        </w:rPr>
      </w:pPr>
      <w:r>
        <w:rPr>
          <w:color w:val="000000"/>
        </w:rPr>
        <w:t xml:space="preserve">3. Формирование продуктивных видов взаимодействия с окружающими: 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b/>
          <w:b/>
          <w:kern w:val="2"/>
        </w:rPr>
      </w:pPr>
      <w:r>
        <w:rPr>
          <w:color w:val="000000"/>
        </w:rPr>
        <w:t xml:space="preserve">формирование взаимодействия в семье, классе, 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b/>
          <w:b/>
          <w:kern w:val="2"/>
        </w:rPr>
      </w:pPr>
      <w:r>
        <w:rPr>
          <w:color w:val="000000"/>
        </w:rPr>
        <w:t xml:space="preserve">повышение социального статуса ребенка в коллективе, 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b/>
          <w:b/>
          <w:kern w:val="2"/>
        </w:rPr>
      </w:pPr>
      <w:r>
        <w:rPr>
          <w:color w:val="000000"/>
        </w:rPr>
        <w:t xml:space="preserve">формирование и развитие навыков социального поведения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4. Развитие коммуникативной сферы и социальной интеграции: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развитие способности к эмпатии,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формирование сопереживания.</w:t>
      </w:r>
    </w:p>
    <w:p>
      <w:pPr>
        <w:pStyle w:val="Style20"/>
        <w:widowControl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нняя профориентация: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формирование представлений о доступных профессиях</w:t>
      </w:r>
    </w:p>
    <w:p>
      <w:pPr>
        <w:pStyle w:val="Default"/>
        <w:numPr>
          <w:ilvl w:val="0"/>
          <w:numId w:val="8"/>
        </w:numPr>
        <w:ind w:left="993" w:hanging="360"/>
        <w:jc w:val="both"/>
        <w:rPr>
          <w:color w:val="000000"/>
        </w:rPr>
      </w:pPr>
      <w:r>
        <w:rPr>
          <w:color w:val="000000"/>
        </w:rPr>
        <w:t>повышение профессионально-адаптационного потенциала</w:t>
      </w:r>
    </w:p>
    <w:p>
      <w:pPr>
        <w:pStyle w:val="Style19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характеристика базовых учебных действий</w:t>
      </w:r>
    </w:p>
    <w:p>
      <w:pPr>
        <w:pStyle w:val="Style20"/>
        <w:ind w:left="70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2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себя как ученика, заинтересованного посещением школы, обучением, занятиями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себя как члена семьи, одноклассника, друг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сть в выполнении учебных заданий, поручений, договоренностей; 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Normal"/>
        <w:spacing w:lineRule="auto" w:line="240" w:before="0" w:after="0"/>
        <w:ind w:left="993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чебные действия:</w:t>
      </w:r>
    </w:p>
    <w:p>
      <w:pPr>
        <w:pStyle w:val="Style20"/>
        <w:numPr>
          <w:ilvl w:val="0"/>
          <w:numId w:val="2"/>
        </w:numPr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тупать в контакт и работать в коллективе (учитель-ученик, ученик–ученик); 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нятые ритуалы социального взаимодействия с одноклассниками и учителем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за помощью и принимать помощь; 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ть и понимать инструкцию к заданию в разных видах деятельности; 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трудничать с взрослыми и сверстниками в разных социальных ситуация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о относиться, сопереживать, конструктивно взаимодействовать с людьми; </w:t>
      </w:r>
    </w:p>
    <w:p>
      <w:pPr>
        <w:pStyle w:val="Style20"/>
        <w:numPr>
          <w:ilvl w:val="0"/>
          <w:numId w:val="2"/>
        </w:numPr>
        <w:ind w:left="993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.</w:t>
      </w:r>
    </w:p>
    <w:p>
      <w:pPr>
        <w:pStyle w:val="Style20"/>
        <w:ind w:left="709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чебные действ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соблюдать ритуалы школьного поведения (поднимать руку, вставать и выходить из-за парты и т.д.)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цели и произвольно включаться в деятельность, следовать предложенному плану и работать в общем темп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 участвовать в деятельности, контролировать и оценивать свои действия и действия одноклассник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чебные действ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некоторые существенные, общие и отличительные свойства хорошо знакомых предметов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ть простейшие обобщения, сравнивать, классифицировать на наглядном материал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ать под руководством взрослого за предметами и явлениями окружающей действительност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3" w:hanging="426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/>
          <w:b/>
          <w:color w:val="00000A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center"/>
        <w:rPr/>
      </w:pPr>
      <w:r>
        <w:rPr>
          <w:b/>
          <w:caps/>
        </w:rPr>
        <w:t>Планируемые личностные результаты освоения программы</w:t>
      </w:r>
    </w:p>
    <w:p>
      <w:pPr>
        <w:pStyle w:val="Style19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сознание себя как гражданина России; формирование чувства гордости за свою Родину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оспитание уважительного отношения к иному мнению, истории и культуре других народ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формированность адекватных представлений о собственных возможностях, о насущно необходимом жизнеобеспечени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владение социально-бытовыми навыками, используемыми в повседневной жизн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ладение навыками коммуникации и принятыми нормами социального взаимодейств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инятие и освоение социальной роли обучающегося, проявление социально значимых мотивов учебной деятельност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формированность навыков сотрудничества с взрослыми и сверстниками в разных социальных ситуация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оспитание эстетических потребностей, ценностей и чувст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звитие этических чувств, проявление доброжелательности, эмоционально-нра</w:t>
        <w:softHyphen/>
        <w:t xml:space="preserve">вственной отзывчивости и взаимопомощи, проявление сопереживания к чувствам других люд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 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явление готовности к самостоятельной жизн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Style19"/>
        <w:ind w:firstLine="567"/>
        <w:jc w:val="center"/>
        <w:rPr>
          <w:b/>
          <w:b/>
          <w:caps/>
        </w:rPr>
      </w:pPr>
      <w:r>
        <w:rPr>
          <w:b/>
          <w:caps/>
        </w:rPr>
        <w:t>Планируемые предметные результаты освоения программы</w:t>
      </w:r>
    </w:p>
    <w:p>
      <w:pPr>
        <w:pStyle w:val="Style19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ind w:firstLine="567"/>
        <w:jc w:val="both"/>
        <w:rPr>
          <w:b/>
          <w:b/>
          <w:i/>
          <w:i/>
        </w:rPr>
      </w:pPr>
      <w:r>
        <w:rPr>
          <w:b/>
          <w:i/>
        </w:rPr>
        <w:t>Минимальный уровень: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геометрические фигуры: треугольник, прямоугольник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ину предмета: длинный-короткий.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ртинку с холодным-горячим предметом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едмет в середине, в центре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времена года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водить, штриховать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ходство предметов по 2-3 признакам 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части лица (тела) на отражении в зеркале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увства: радость, грусть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о имени и отчеству педагогов, по имени одноклассников и родителей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сить прощение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бязанности дежурного</w:t>
      </w:r>
    </w:p>
    <w:p>
      <w:pPr>
        <w:pStyle w:val="Style19"/>
        <w:ind w:firstLine="567"/>
        <w:jc w:val="both"/>
        <w:rPr>
          <w:b/>
          <w:b/>
          <w:i/>
          <w:i/>
        </w:rPr>
      </w:pPr>
      <w:r>
        <w:rPr>
          <w:b/>
          <w:i/>
        </w:rPr>
        <w:t>Достаточный уровень: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называть цвета: черный, белый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и называть геометрические фигуры: треугольник, прямоугольник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длину предмета: длинный-короткий.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артинку с холодным-горячим предметом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едмет между, в середине, в центре линейного ряда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показывать времена года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водить, штриховать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сходство предметов по 3-4 признакам 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части лица (тела) на отражении в зеркале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чувства: радость, грусть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воем настроении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о имени и отчеству педагогов, по имени одноклассников и родителей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сить прощение</w:t>
      </w:r>
    </w:p>
    <w:p>
      <w:pPr>
        <w:pStyle w:val="Style20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, как правильно поступить при ссоре</w:t>
      </w:r>
    </w:p>
    <w:p>
      <w:pPr>
        <w:pStyle w:val="Style19"/>
        <w:ind w:firstLine="567"/>
        <w:jc w:val="both"/>
        <w:rPr/>
      </w:pPr>
      <w:r>
        <w:rPr/>
        <w:t>знать обязанности дежурного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ть Кубики Косса, Колумбово яйцо, Уникуб по образцу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еличину и свойства предметов «на глаз»: высота, длина, расстояние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льзоваться бытовыми весами, взвешивать предметы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измерять температуру тела ртутным и электронным термометром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пределять свойства предметов по консистенции: вязкость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нимать мерки и размеры с использованием линейки, рулетки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нать и применять меры времени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чувствовать и воспроизводить темп и ритм мелодии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ладеть зрительно-двигательной координацией: рисование бордюров по инструкции на слух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ладеть приемами слухового запоминания, запоминание фраз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пределять и различать чувства и эмоции человека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нать правила психогигиены эмоций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нимать эффект обратного действия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читывать пантомимику окружающих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сознавать причины поведения людей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нимать социальную информацию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нимать причину и отслеживать проявления конфликта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меть контролировать себя в ситуации конфликта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меть правильно вести себя при встрече с полицией</w:t>
      </w:r>
    </w:p>
    <w:p>
      <w:pPr>
        <w:pStyle w:val="Style20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>опасности социальных сетей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Style19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102"/>
        <w:gridCol w:w="1667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7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1 класс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звольной регуляции деятельности и повед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сферы и социальной интегр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5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(обследование учащихся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5</w:t>
            </w:r>
          </w:p>
        </w:tc>
      </w:tr>
    </w:tbl>
    <w:p>
      <w:pPr>
        <w:pStyle w:val="Style19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992"/>
        <w:gridCol w:w="1134"/>
        <w:gridCol w:w="1559"/>
      </w:tblGrid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а и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познавате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как основа познавательной деятельности: анализ наглядно воспринимаемых предметов и явлений окружающей действ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птивные группировки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сорные этало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цептивное модел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а и разли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рительной, памя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й памя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 абстрактно-логического мышления: поиск закономер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ки: режим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ус: съедобное не съедоб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елкой мотор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рительная память: предм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одство предметов по 1-2 призна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я был маленьким. 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енка самооценки. Я и друг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 – школь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школь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е на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риятие эмоций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я гру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я страх. Как победить свой стра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я гнев (зл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да и про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справиться с плохим настроением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делать выбор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та. Добрые пост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загадки. Самопрезент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произвольной регуляции деятельности и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льное длительное удержание внимания (запутанные линии, корректурная проба - буквенный вариант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льное удержание программы деятельности и осуществление контроля за 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концентрации и устойчивости произвольного в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произвольности и свойств внимания с помощью психотехнических, нейропсихологических приемов и кинезиологических упра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помехоусточивости вни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задания с учетом заданных услов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алгоритма предстояще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памяти и наход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коммуникативной сфер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ой интег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– мальчик / дево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р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такие раз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люди ссорятс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ь внимате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 дружить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бщения с чужими взросл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ила доброжелательного общения (старший-младший, сильный-слаб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уместного общения в общественных мес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в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агно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уровня развития познавательной сф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 уровня сформированности продуктивных видов взаимодействия с окружающ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93"/>
        <w:gridCol w:w="1930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7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2 класс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извольной регуляции деятельности и пове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сферы и социальной интегра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(обследование учащихся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5</w:t>
            </w:r>
          </w:p>
        </w:tc>
      </w:tr>
    </w:tbl>
    <w:p>
      <w:pPr>
        <w:pStyle w:val="Style19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color w:val="000000"/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134"/>
        <w:gridCol w:w="1417"/>
        <w:gridCol w:w="1134"/>
      </w:tblGrid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раздела и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. Основные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геометри-ческие фигуры и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: большой-малень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ические чувства: предмет легкий-тяжелы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пература: холодный-горяч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предметов: гладкий-колючий-пушис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ейный ряд: первый, последний, перед, по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тки: режим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ус: съедобное не съедоб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елкой мотор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рительная память: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одство предметов по 1-2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 – шко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школьной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ше настро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я рад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я гру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я страх. Как победить свой страх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я гнев (зл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ида и про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справиться с плохим настроение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делать выбор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та. Добрые пост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загадки. Самопрезент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произвольной регуляции деятельности и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льное длительное удержание внимания (запутанные линии, корректурная проба - буквенный вариант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льное удержание программы деятельности и осуществление контроля за 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концентрации и устойчивости произвольного вни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произвольности и свойств внимания с помощью психотехнических, нейропсихологических приемов и кинезиологически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витие помехоусточивости вни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выполнение задания с учетом заданных услов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алгоритма предстояще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памяти и находчив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коммуникативной сферы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– мальчик / дев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и р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такие раз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люди ссорят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ь внимате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й дружить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общения с чужими взросл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авила доброжелательного общения (старший-младший, сильный-слаб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уместного общения в общественных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М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в кла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уровня развития познавательной сф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агностика  уровня сформированности продуктивных видов взаимодействия с окружающ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Style19"/>
        <w:ind w:firstLine="567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/>
          <w:b/>
          <w:caps/>
          <w:sz w:val="24"/>
          <w:szCs w:val="24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895"/>
        <w:gridCol w:w="1454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7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3 класс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дуктивных видов взаимодействия с окружающи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сферы и социальной интегр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яя профориентац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(обследование учащихс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8</w:t>
            </w:r>
          </w:p>
        </w:tc>
      </w:tr>
    </w:tbl>
    <w:p>
      <w:pPr>
        <w:pStyle w:val="Style19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10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797"/>
        <w:gridCol w:w="993"/>
        <w:gridCol w:w="1234"/>
        <w:gridCol w:w="1606"/>
      </w:tblGrid>
      <w:tr>
        <w:trPr>
          <w:trHeight w:val="6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№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звание раздела и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Кол-во час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а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имечание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витие познаватель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вет. Основные цвета и оттенки предметов: группиро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еометрические  фигуры: группирова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рина: широкий-узк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ические чувства: вес, предмет тяжелее-легч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пература: термомет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йства предметов: шерша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иентировка на листе: сверху-снизу, справа-слева, в цент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1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яцы: последова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язание: кислый-соле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рительная память: геометрические фо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ичия предметов по 1-2 призна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витие эмоционально-личнос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ознавание чувств: радость, грусть, удивление, зл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 справиться со злостью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ознавание чувств: обида, ст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 учусь не обижать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ражение лица: радостное, грустное, сердит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тонация голоса: радостная, грустная, сердит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вижения тела: радостные, грустные, сердит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строение хорошее и плох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ой я в школе и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II 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одуктивное взаимодействие с окружающ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Новым годом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м ты занимаешьс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вай, дружи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вай поигра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вай делать вме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вай помо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дравляем па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дравляем дедуш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дравляем ма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с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вай мирить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могаю помирить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I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звитие коммуникативной сферы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оциальной интег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уро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ереме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стол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раздева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библиоте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спортивной площад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га в шко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оро ле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Style19"/>
        <w:ind w:firstLine="567"/>
        <w:jc w:val="both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/>
          <w:b/>
          <w:caps/>
          <w:sz w:val="24"/>
          <w:szCs w:val="24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653"/>
        <w:gridCol w:w="1937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4а класс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дуктивных видов взаимодействия с окружающим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сферы и социальной интег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яя профориент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(обследование учащихс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3</w:t>
            </w:r>
          </w:p>
        </w:tc>
      </w:tr>
    </w:tbl>
    <w:p>
      <w:pPr>
        <w:pStyle w:val="Style19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4а класс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10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341"/>
        <w:gridCol w:w="1134"/>
        <w:gridCol w:w="1417"/>
        <w:gridCol w:w="1702"/>
      </w:tblGrid>
      <w:tr>
        <w:trPr>
          <w:trHeight w:val="6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неосновные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, предметы круглой, прямоугольной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: толстый-тон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ческие чувства: вес, предмет тяжелее-легч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окружающей среды: комнатный, уличный терм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: пушис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пространства: сверху-снизу, справа-с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: порядок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: пищевой и непищ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 моторика: вырезание на гл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ая память: сю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предметов по 3-4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чувства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чувства человека: любовь, забота,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чувства: злость, обида, с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радости и тру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качеств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бедить «Ленивку», «Злючку», «Обзывал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быть: добрыми, вежливыми, вниматель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ое взаимодействие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ссердил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пост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но говорим о поступ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ность и щедр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ывалки и дразни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дружит с ябедой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 раду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то-то грус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ки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мне не нравится твой пост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ммуникативной сферы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иблиот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ино и теа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а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икли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бу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ш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ез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няя профори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школе (учитель, воспитате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школе (уборщица, вах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школе (повар, медсест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школе (сторож, рабочий по зд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уровня развития познавательной сф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 уровня сформированности продуктивных видов взаимодействия с окружающи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6152"/>
        <w:gridCol w:w="1401"/>
      </w:tblGrid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6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5а класс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дуктивных видов взаимодействия с окружающим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сферы и социальной интег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5А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341"/>
        <w:gridCol w:w="1134"/>
        <w:gridCol w:w="1417"/>
        <w:gridCol w:w="1701"/>
      </w:tblGrid>
      <w:tr>
        <w:trPr>
          <w:trHeight w:val="6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оттенков к цв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, предметы треуголь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, предметы овальной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: высокий-низ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бытовые, медицинские и производ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температуры окружающей среды: комнатный, уличный терм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пространства: сверху/ снизу – справа /с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календ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няние: резкие-мягкие запа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тильная пам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1-5 предметов по 1-4 свой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99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ности пятиклас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е  тру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машние  труд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увства бывают раз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Стыдно ли боя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 ли я право сердиться и обижа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утренний мир. Твой внутренний 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ситуации уч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юсь с трудной ситу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ое взаимодействие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отрудничеств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отруднич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понимать друг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онимать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договарива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дороже ден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умеем действовать сооб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ы едины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ллективная работ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друж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ммуникативной сферы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зр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покуп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паци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пассаж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пеше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помощ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няя профори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«Каменщ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«Пло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«Плиточ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«Горнич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«Санитар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«Официа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работы хороши – выбирай на в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/>
        <w:t>Учебно-тематический план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6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6а 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дуктивных видов взаимодействия с окружающим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сферы и социальной интеграци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яя профориентац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(обследование учащихс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6</w:t>
            </w:r>
          </w:p>
        </w:tc>
      </w:tr>
    </w:tbl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6а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41"/>
        <w:gridCol w:w="1134"/>
        <w:gridCol w:w="1701"/>
        <w:gridCol w:w="1418"/>
      </w:tblGrid>
      <w:tr>
        <w:trPr>
          <w:trHeight w:val="64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звание раздела и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-во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име-чание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1"/>
                <w:szCs w:val="21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й спек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вадрата и многоугольника из 2-4 треуг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размеру, весу, шир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бытовые, медицинские и производ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окружающей среды: водный терм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: глу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редметов: горизонтально-вертик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: часы, секундомер, тай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няние: приятные-неприятные запа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ность движений рук: завязывание, вычерч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тельная памя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я, какой 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ужен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мечт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жел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дет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настоя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будущ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ое взаимодействие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друз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ный и ложный д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д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 мне, кто твой друг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ои «колюч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усь себя сдержи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диночеств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едине с со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оди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округ 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ммуникативной сферы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8" w:leader="none"/>
              </w:tabs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на у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ый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ком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ые места. У памя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няя профори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>
                <w:lang w:eastAsia="en-US"/>
              </w:rPr>
              <w:t>Профессия «Штукату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>
                <w:lang w:eastAsia="en-US"/>
              </w:rPr>
              <w:t>Профессия «Маля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>
                <w:lang w:eastAsia="en-US"/>
              </w:rPr>
              <w:t>Профессия «Сантех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>
                <w:lang w:eastAsia="en-US"/>
              </w:rPr>
              <w:t>Профессия «Слесар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>
                <w:lang w:eastAsia="en-US"/>
              </w:rPr>
              <w:t>Профессия «Двор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right="-143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я «Помощник воспитател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 Диагностика уровня развития эмоционально 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уровня развития коммуникативной сферы и социальной интег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/>
        <w:t>Учебно-тематический план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7307"/>
        <w:gridCol w:w="1414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  <w:t>№</w:t>
            </w:r>
          </w:p>
        </w:tc>
        <w:tc>
          <w:tcPr>
            <w:tcW w:w="7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  <w:t>Кол-во часов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</w:r>
          </w:p>
        </w:tc>
        <w:tc>
          <w:tcPr>
            <w:tcW w:w="7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  <w:t>7а класс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познавательной сфе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2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эмоционально-личностной сфе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3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родуктивных видов взаимодействия с окружающи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4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коммуникативной сферы и социальной интег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5</w:t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нняя профориента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гностика (обследование учащихс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8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shd w:fill="FFFFFF" w:val="clear"/>
              </w:rPr>
              <w:t>Ит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shd w:fill="FFFFFF" w:val="clear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/>
        <w:t>7а класс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341"/>
        <w:gridCol w:w="1134"/>
        <w:gridCol w:w="1275"/>
        <w:gridCol w:w="1701"/>
      </w:tblGrid>
      <w:tr>
        <w:trPr>
          <w:trHeight w:val="64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й спек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сложных форм из прост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толщине, высоте, дли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температуры окружающей ср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ерм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: сыпуч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мерения рас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жизненных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, неречевые и музыкальные зву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хронность движения рук: застег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ая память: с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ание предметов по 1-4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яю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ли менятьс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–хотеть меня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уверенност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уверенности в с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веренный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-172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влюсь уверен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172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и самоува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и уважение к друг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ое взаимодействие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кружа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и приятные и не о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и уважение к друг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ебе и милосер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в себе и непокор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онфлик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ведения в конфлик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и разви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решению конфли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ммуникативной сферы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Я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нтаз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и и лож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32"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й нехоч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ть с  «Не мог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чу вырасти свобод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право-на уважение»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firstLine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нняя профори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26"/>
                <w:bCs/>
                <w:lang w:eastAsia="en-US"/>
              </w:rPr>
              <w:t>Профессия «Уборщик офисных помещ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26"/>
                <w:bCs/>
                <w:lang w:eastAsia="en-US"/>
              </w:rPr>
              <w:t>Профессия «Кухонный рабоч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26"/>
                <w:bCs/>
                <w:lang w:eastAsia="en-US"/>
              </w:rPr>
              <w:t>Профессия «Шве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26"/>
                <w:bCs/>
                <w:lang w:eastAsia="en-US"/>
              </w:rPr>
              <w:t>Профессия «Машинист по стирке бел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26"/>
                <w:bCs/>
                <w:lang w:eastAsia="en-US"/>
              </w:rPr>
              <w:t>Профессия «Гладильщ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/>
            </w:pPr>
            <w:r>
              <w:rPr>
                <w:rStyle w:val="C26"/>
                <w:bCs/>
                <w:lang w:eastAsia="en-US"/>
              </w:rPr>
              <w:t>Профессия «Мусорщ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уровня развития коммуникативной сферы и социальной интег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/>
        <w:autoSpaceDE w:val="true"/>
        <w:ind w:left="1287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796"/>
        <w:gridCol w:w="1925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  <w:t>№</w:t>
            </w:r>
          </w:p>
        </w:tc>
        <w:tc>
          <w:tcPr>
            <w:tcW w:w="6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  <w:t>Кол-во часов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</w:r>
          </w:p>
        </w:tc>
        <w:tc>
          <w:tcPr>
            <w:tcW w:w="6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Cs w:val="24"/>
                <w:shd w:fill="FFFFFF" w:val="clear"/>
              </w:rPr>
              <w:t>8а класс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познавательной сфер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эмоционально-личностной сфер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Формирование продуктивных видов взаимодействия с окружающи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Cs w:val="24"/>
              </w:rPr>
              <w:t>Развитие коммуникативной сферы и социальной интег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1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нняя профориентац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гностика (обследование учащихся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shd w:fill="FFFFFF" w:val="clear"/>
              </w:rPr>
              <w:t>8</w:t>
            </w:r>
          </w:p>
        </w:tc>
      </w:tr>
      <w:tr>
        <w:trPr/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shd w:fill="FFFFFF" w:val="clear"/>
              </w:rPr>
              <w:t>Ито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4"/>
                <w:shd w:fill="FFFFFF" w:val="clear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8а</w:t>
      </w:r>
      <w:r>
        <w:rPr/>
        <w:t xml:space="preserve"> класс</w:t>
      </w:r>
    </w:p>
    <w:tbl>
      <w:tblPr>
        <w:tblW w:w="10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41"/>
        <w:gridCol w:w="1134"/>
        <w:gridCol w:w="1417"/>
        <w:gridCol w:w="1702"/>
      </w:tblGrid>
      <w:tr>
        <w:trPr>
          <w:trHeight w:val="64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коммуникативной сферы и 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познавате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а теплые и хол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ки Косса. Колумбово яйцо. Уник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32"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еличины и свойств предметов «на глаз»: высота, длина, расстоя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шивание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тела: термометр ртутный и электр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редметов: вяз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. Линейка, рулетка, м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/>
              <w:t>Меры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/>
              <w:t>Темп и ритм мело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/>
              <w:t>Зрительно-двигательная координация: бордю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/>
              <w:t>Слуховая память: фр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26"/>
                <w:bCs/>
                <w:lang w:eastAsia="en-US"/>
              </w:rPr>
            </w:pPr>
            <w:r>
              <w:rPr/>
              <w:t>Группирование предметов по 1-4 призна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 чу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эмо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ы на чу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 обратног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чувств по насле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гиена эмо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right="-172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мир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right="-172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ивное взаимодействие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мы получаем информацию о чело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онимать жесты и п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бальные признаки об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72" w:hanging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поведе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е, которое я произво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е о чело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циаль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эмоций на п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17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эмоций на п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оммуникативной сферы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й интег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ав и конфли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конфликты мирным пу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-32" w:firstLine="1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п! Думай! Делай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поли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32" w:firstLine="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и социа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, моше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щения в ВКонтакте и Однокласс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иагно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познавательной 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эмоционально-личнос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уровня развития коммуникативной сферы и социальной интег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 уровня сформированности продуктивных видов взаимодействия с окружаю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center"/>
        <w:rPr>
          <w:b/>
          <w:b/>
          <w:caps/>
        </w:rPr>
      </w:pPr>
      <w:r>
        <w:rPr>
          <w:b/>
          <w:caps/>
        </w:rPr>
        <w:t>Учебно-методический комплекс</w:t>
      </w:r>
    </w:p>
    <w:p>
      <w:pPr>
        <w:pStyle w:val="Style19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25"/>
        <w:gridCol w:w="17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ое обеспечени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Хухлаева О.В. Тропинка к своему Я. Уроки психологии в начальной школе (1-4 классы). – М.: Генезис, 2017. – 312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Хухлаева О.В. Тропинка к своему Я. Уроки психологии в средней школе (5-6 классы). – М.: Генезис, 2017. – 208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Хухлаева О.В. Тропинка к своему Я. Уроки психологии в средней школе (7-8 классы). – М.: Генезис, 2018. – 168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Хухлаева О.В. Тропинка к своему Я. Рабочая тетрадь школьника (1 класс). – М.: Генезис, 2017. – 80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Хухлаева О.В. Тропинка к своему Я. Рабочая тетрадь школьника (2 класс). – М.: Генезис, 2020. – 68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Хухлаева О.В. Тропинка к своему Я. Рабочая тетрадь школьника (3 класс). – М.: Генезис, 2020. – 68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Хухлаева О.В. Тропинка к своему Я. Рабочая тетрадь школьника (4 класс). – М.: Генезис, 2019. – 68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ыгина Е.А. Диагностика познавательной деятельности ребенка старшего дошкольного возраста с ограниченными возможностями здоровья. Методические рекомендации. – Н.Новгород: НИРО, 20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Хухлаева О.В. Тропинка к своему Я. Рабочая тетрадь школьника. 1 класс. – М.: Генезис, 2015. – 80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Колотыгина Е.А. Психолого-педагогическая коррекция развития эмоциональной сферы младших школьников с интеллектуальной недостаточностью. – Н.Новгород: НИРО, 2015. – 94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Зелинская Е.А. Развитие коммуникативных умений детей младшего школьного возраста с интеллектуальными нарушениями средствами театральной деятельности / Е. А. Зелинская // Инновации в образовании. – 2014. – № 3 .— С. 44-5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Забрамная С.Д., Боровик О.В. Практический материал для проведения психолого-педагогического обследования детей. – М.: ВЛАДОС, 2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Метиева Л.А., Удалова Э.Я.  Развитие сенсорной сферы детей. – М.: Просвещение, 20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го Н.Я., Семаго М.М. Исследование особенностей развития познавательной сферы детей дошкольного и младшего школьного возрастов: Диагностический комплект. – М.: АРКТИ, 20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Князева О. Л., Стеркина Р.Б. Я, ты, мы. Учебно-методическое пособие по социально-эмоциональному развитию детей дошкольного возраста.— М.: Дрофа, ДиК, 19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/>
              <w:t>Чистякова М.И. Психогимнастика / Под ред М.И. Буянова. – М.: Просвещение, 1990. – 128 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/>
            </w:pPr>
            <w:r>
              <w:rPr/>
              <w:t>1990</w:t>
            </w:r>
          </w:p>
        </w:tc>
      </w:tr>
    </w:tbl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дидактическое обеспечение</w:t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993" w:gutter="0" w:header="0" w:top="851" w:footer="17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Раздел: Развитие познавательной сферы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гра «Веселые шнурочки»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лакат «Цвета и формы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лакат «Азбука цвета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кат «Форма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очтовый ящик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ные геометрические тела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ка Сегена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кат «Геометрические фигуры»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</w:rPr>
        <w:t>Дидактическая игра «Какой формы предмет»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предметов «Большой - маленький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предметов «Длинный – короткий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предметов «Гладкий – шершавый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предметов «Тяжелый – легкий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предметов «Толстый – тонкий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Набор предметов «Высокий – низкий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предметов «Тяжелый – лег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бор предметов «Мягкий – твердый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картинок «Горячий - холодный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предметов «Овощи», «Фрукты» </w:t>
      </w:r>
    </w:p>
    <w:p>
      <w:pPr>
        <w:pStyle w:val="Default"/>
        <w:jc w:val="both"/>
        <w:rPr/>
      </w:pPr>
      <w:r>
        <w:rPr>
          <w:sz w:val="22"/>
          <w:szCs w:val="22"/>
        </w:rPr>
        <w:t>Набор предметов «Шершавый – гладкий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предметов «Жидкий - сыпуч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предметов «Растворимый - нерастворимый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Демонстрационное панно «Календарь природы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лакат «Времена года»</w:t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>Дидактическая игра «Что сначала, что потом»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лакат «Год, месяцы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дактическая игра «Ассоциации. Распорядок дня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цифр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Игра – ассоциации «Предметы и понятия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Дидактическая игра «Что есть чт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Дидактическая игра «Что из чег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Дидактическая игра «Шиворот навыворот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Дидактическая игра «Четвертый лишний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</w:rPr>
        <w:t>Дидактическая игра «Картинки-половинк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музыкальные инструменты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сы: бытовые, кухонные, производственные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Термометры: водный, комнатный, уличный. Градус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одель «Фигура человека»</w:t>
      </w:r>
      <w:r>
        <w:rPr>
          <w:rFonts w:eastAsia="Calibri"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Дидактическая игра «Логи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Дидактическая игра «Признаки»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Cs/>
        </w:rPr>
        <w:t>Дидактическая игра «Что получится» (обобщение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кат «Вертикаль – горизонталь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ушки «Мишка», «Кукла», «Собачка», «Неваляшка», «Матре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бики Ко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 Никитина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Уникуб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Колумбово яйцо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Раздел: Развитие эмоционально-личностной сферы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сихогимнастические этюды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Видео и аудио релаксации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Дидактические сказки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Мультфильмы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Сигнальные карточки «Эмоции и чувства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иктограммы эмоций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бор смайлов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езная картинка «Лицо»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ерсональное зеркало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Демонстрационные плакаты «Галерея эмоций. Что ты сейчас чувствуешь?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Раздаточные картинки «Чувства и эмоции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Раздел: Формирование продуктивных видов взаимодействия с окружающи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Поведение при встреч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Правила приветствия и прощ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зентация «Вежливые слов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Скоро Новый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блон «Письмо Деду Мороз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Новогодние подар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южетная картинка «Прошу о помощ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Разрешите ответи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Проще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Привет! Как дела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Давай поиграем»</w:t>
      </w:r>
    </w:p>
    <w:p>
      <w:pPr>
        <w:pStyle w:val="Defaul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льный теа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Правила дружб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Предлагаю помощ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Делаем вмес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Ссо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Примирение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Сюжетная картинка «Помогаю помириться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одборка тематических видео сюжетов «Ералаш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лакат «Конфликт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лакат «Четыре модели отнош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Символы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ика гор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открыток «Арзамас в фокусе време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г. Арзам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 ряд «Улицы Арзамас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Дом, в котором я живу»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Макет коллажа «Мой дом»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Раздел: Развитие коммуникативной сферы и социальной интег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Правила поведения пассажир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Правила поведения в магази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 «Правила поведения в кино и теат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 «Правила поведения в библиоте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кат  «Я – пешеход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Памятка юного пешех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Я – собесед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Правила ведения бесе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В поликлини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Я – пациен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Что не надо делать в лесу» Презентация «Мой класс»</w:t>
      </w:r>
    </w:p>
    <w:p>
      <w:pPr>
        <w:pStyle w:val="Normal"/>
        <w:tabs>
          <w:tab w:val="clear" w:pos="708"/>
          <w:tab w:val="left" w:pos="97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ия «Наша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ческая линейка для рисунка «Мои учител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ЦТО для рисунка «Мои одноклассники» Игрушки для моделирования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ческая линейка для рисунка «Моя семь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метрическая линейка для рисунка семь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В школьной столово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Правила поведения за столо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В раздевалк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лакат «Правила поведения в библиотеке</w:t>
      </w:r>
      <w:r>
        <w:rPr>
          <w:rFonts w:eastAsia="Calibri"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Правила поведения в кино и теат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В магази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В поликлини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В маши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Культура поведения в транспорт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В автобус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На поезд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На ули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южетная картинка «Памятное место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кат «Правила поведения в лесу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Правила безопасности на ули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Опасности до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кат «Правила безопасности дома»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Плакат «Будь осторожен с незнакомыми людьми»</w:t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ки безопасного поведения</w:t>
      </w:r>
    </w:p>
    <w:sectPr>
      <w:type w:val="continuous"/>
      <w:pgSz w:w="11906" w:h="16838"/>
      <w:pgMar w:left="850" w:right="993" w:gutter="0" w:header="0" w:top="851" w:footer="170" w:bottom="851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+ Курсив1"/>
    <w:qFormat/>
    <w:rPr>
      <w:rFonts w:ascii="Times New Roman" w:hAnsi="Times New Roman" w:eastAsia="Arial Unicode MS" w:cs="Times New Roman"/>
      <w:i/>
      <w:caps/>
      <w:color w:val="00000A"/>
      <w:spacing w:val="0"/>
      <w:kern w:val="2"/>
      <w:sz w:val="22"/>
      <w:lang w:val="ru-RU"/>
    </w:rPr>
  </w:style>
  <w:style w:type="character" w:styleId="Style16">
    <w:name w:val="Основной текст Знак"/>
    <w:qFormat/>
    <w:rPr>
      <w:rFonts w:eastAsia="Arial Unicode MS"/>
      <w:color w:val="00000A"/>
      <w:kern w:val="2"/>
      <w:sz w:val="22"/>
    </w:rPr>
  </w:style>
  <w:style w:type="character" w:styleId="S13">
    <w:name w:val="s13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C26">
    <w:name w:val="c2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Arial Unicode MS"/>
      <w:color w:val="00000A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bidi="he-IL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30:00Z</dcterms:created>
  <dc:creator>Admin</dc:creator>
  <dc:description/>
  <cp:keywords/>
  <dc:language>en-US</dc:language>
  <cp:lastModifiedBy>user</cp:lastModifiedBy>
  <cp:lastPrinted>2021-09-03T12:25:00Z</cp:lastPrinted>
  <dcterms:modified xsi:type="dcterms:W3CDTF">2024-09-16T09:33:00Z</dcterms:modified>
  <cp:revision>5</cp:revision>
  <dc:subject/>
  <dc:title/>
</cp:coreProperties>
</file>