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осударственное казенное общеобразовательное учрежд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рекционная школа № 8» г. Арзамас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99285</wp:posOffset>
                </wp:positionV>
                <wp:extent cx="6510655" cy="736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1"/>
                              <w:gridCol w:w="4932"/>
                            </w:tblGrid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ассмотре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на заседании методического совета школ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ротокол №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 xml:space="preserve">   1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от_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24.08.2024</w:t>
                                  </w:r>
                                </w:p>
                              </w:tc>
                              <w:tc>
                                <w:tcPr>
                                  <w:tcW w:w="49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на заседании педагогического совета школ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ротокол № __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__от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30.08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58pt;mso-wrap-distance-left:9pt;mso-wrap-distance-right:9pt;mso-wrap-distance-top:0pt;mso-wrap-distance-bottom:8pt;margin-top:149.55pt;mso-position-vertical-relative:page;margin-left:1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1"/>
                        <w:gridCol w:w="4932"/>
                      </w:tblGrid>
                      <w:tr>
                        <w:trPr>
                          <w:trHeight w:val="1160" w:hRule="atLeast"/>
                        </w:trPr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на заседании методического совета школ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ротокол №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 xml:space="preserve">   1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от_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24.08.2024</w:t>
                            </w:r>
                          </w:p>
                        </w:tc>
                        <w:tc>
                          <w:tcPr>
                            <w:tcW w:w="49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на заседании педагогического совета школы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ротокол № __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__от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30.08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эконом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учащихся  10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 - 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математики Труфакина Светлана Сергеевн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рзамас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  <w:gridCol w:w="550"/>
      </w:tblGrid>
      <w:tr>
        <w:trPr/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яснительная записка 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и задачи программы 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программы ……………………………………………………....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ендарно-тематический план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ендарно-тематическое планирование……………………………………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уемые результаты освоения учащимися программы ………………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о-измерительные материалы………………………………………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методический комплекс 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о-дидактическое обеспечение………………………………………….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ы экономики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-108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сновам экономики для 10 класса разработана в соответствии с календарным учебным графиком и учебным планом школы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ариант), на основе Адаптированной образовательной программы для учащихся 10 класса с углубленной трудовой подготовкой, утвержденная приказом ГКОУ КШ № 8 от 28.05.2020 № 214.</w:t>
      </w:r>
    </w:p>
    <w:p>
      <w:pPr>
        <w:pStyle w:val="Normal"/>
        <w:spacing w:lineRule="auto" w:line="240" w:before="0" w:after="0"/>
        <w:ind w:right="-10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интереса к экономическому воспитанию детей с ограниченными возможностями здоровья объясняется с одной стороны, общими тенденциями развития современного общества, а с другой – коррекционными задачами специальной школы, основная из которых – подготовка детей с интеллектуальным недоразвитием к практической жизни. Если раньше экономические проблемы искусственно отодвигались от школьника, и он порой до выпуска из школы оставался в стороне от них, то сегодня жизнь настоятельно требует, чтобы учащийся коррекционной школы знал, что такое деньги, из чего складывается бюджет семьи, что такое цена товара, от чего она зависит и т.д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с возрастом, в связи с необходимостью посещать магазины, выбирать и оплачивать разнообразные услуги и пр., у школьников накапливается собственный житейский опыт, но спонтанно приобретаемого опыта недостаточно. В силу своих психолого-педагогических особенностей дети с нарушением интеллекта воспринимают экономические знания не абстрактно, не как самостоятельные, изолированные знания, а в их тесном единстве с человеком, людьми, окружающей природной средой, торговлей, потреблением. Иначе говоря, дети познают экономику как часть жизни, имея в виду собственную жизнь, жизнь семьи, других людей. Познание отдельных экономических явлений и процессов без их глубокого аналитического восприятия у таких детей вполне возможно и необходимо. Отсюда следует, что в коррекционной школе надо обучать детей жизни, её правилам, нормам и экономике, как составной части этой жизни, неразрывно связанной с её другими частями.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элементы экономических знаний в той или иной мере представлены в программах по математике, географии, истории, трудовому обучению, но они не имеют целостной структуры. Отсюда возникла необходимость введения учебного предмета «Экономика» практического содержания по формированию элементов экономической культуры у учащихся с ограниченными возможностями здоровья. </w:t>
      </w:r>
    </w:p>
    <w:p>
      <w:pPr>
        <w:pStyle w:val="Normal"/>
        <w:spacing w:lineRule="auto" w:line="240" w:before="0" w:after="0"/>
        <w:ind w:right="-10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м для введения данного учебного предмета являе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7" w:right="-1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развития экономической грамотности учащихся, что значительно затрудняет социальную адаптацию их в обще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7" w:right="-1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экономического просвещения детей с нарушением интеллек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7" w:right="-1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ность в формировании навыков осознанного гражданского экономического поведения.      </w:t>
      </w:r>
    </w:p>
    <w:p>
      <w:pPr>
        <w:pStyle w:val="Style21"/>
        <w:ind w:left="0" w:right="0" w:firstLine="71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анный предмет целесообразен не только тем, что он выстраивает экономические знания в более общий и крайне необходимый детям комплекс знаний, но и одновременно он может стать естественным дополнением к изучаемым учащимися предметам таким, как математика, трудовое обучение, СБО, история, обществознание, география.</w:t>
      </w:r>
    </w:p>
    <w:p>
      <w:pPr>
        <w:pStyle w:val="Style21"/>
        <w:ind w:left="0" w:right="0" w:firstLine="71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бор программного материала произведён с учётом психофизических, познавательных и социально-возрастных потребностей учащихся с ограниченными возможностями здоровья.</w:t>
      </w:r>
    </w:p>
    <w:p>
      <w:pPr>
        <w:pStyle w:val="Style21"/>
        <w:ind w:left="0" w:right="0" w:firstLine="71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ределяя содержание обучения экономике учащихся выпускного класса специальной школы, был произведен отбор тех понятий и фрагментов экономической теории, тех конкретных экономических явлений и проблем рыночного бытия, которые тесно смыкаются с повседневной жизнью каждого человека, каждой семьи, и по этой причине психологически близки подросткам. Большое внимание уделено принципу доступности учебной информации для старшеклассников со сниженным интеллектом. Содержание предмета приближено к реальной жизни. Требования и понятия программы не выходят за рамки обыденной экономической действительности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ценка уровня знаний и умений учащихся проводится на основе оценочных материалов, утвержденных методическим советом школы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b/>
          <w:b/>
          <w:i/>
          <w:i/>
        </w:rPr>
      </w:pPr>
      <w:r>
        <w:rPr/>
        <w:t xml:space="preserve">           </w:t>
      </w:r>
      <w:r>
        <w:rPr>
          <w:b/>
          <w:i/>
        </w:rPr>
        <w:t>Цель программы</w:t>
      </w:r>
      <w:r>
        <w:rPr/>
        <w:t>: формирование элементарного уровня экономической грамотности, необходимого для успешной адаптации учащихся с ограниченными возможностями здоровья в условиях современного общества.</w:t>
      </w:r>
    </w:p>
    <w:p>
      <w:pPr>
        <w:pStyle w:val="Style18"/>
        <w:ind w:firstLine="567"/>
        <w:jc w:val="both"/>
        <w:rPr>
          <w:b/>
          <w:b/>
          <w:i/>
          <w:i/>
        </w:rPr>
      </w:pPr>
      <w:r>
        <w:rPr/>
        <w:t xml:space="preserve">Данная цель достигается через решение </w:t>
      </w:r>
      <w:r>
        <w:rPr>
          <w:b/>
          <w:i/>
        </w:rPr>
        <w:t>следующих задач: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ыработка адекватных представлений о повседневной экономической действительности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бретение опыта в анализе конкретных экономических ситуаций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своение первоначальных практических навыков грамотного потребительского поведения.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оспитание потребительской культуры.</w:t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  <w:t>Содержание программы</w:t>
      </w:r>
    </w:p>
    <w:p>
      <w:pPr>
        <w:pStyle w:val="Style18"/>
        <w:jc w:val="both"/>
        <w:rPr/>
      </w:pPr>
      <w:r>
        <w:rPr/>
        <w:t>Содержание программы представлено следующими разделами:</w:t>
      </w:r>
    </w:p>
    <w:p>
      <w:pPr>
        <w:pStyle w:val="Style18"/>
        <w:ind w:firstLine="567"/>
        <w:jc w:val="both"/>
        <w:rPr/>
      </w:pPr>
      <w:r>
        <w:rPr/>
        <w:t>1. Экономика как хозяйство.</w:t>
      </w:r>
    </w:p>
    <w:p>
      <w:pPr>
        <w:pStyle w:val="Style18"/>
        <w:ind w:firstLine="567"/>
        <w:jc w:val="both"/>
        <w:rPr/>
      </w:pPr>
      <w:r>
        <w:rPr/>
        <w:t>2. Человек и экономическая система.</w:t>
      </w:r>
    </w:p>
    <w:p>
      <w:pPr>
        <w:pStyle w:val="Style18"/>
        <w:ind w:firstLine="567"/>
        <w:jc w:val="both"/>
        <w:rPr/>
      </w:pPr>
      <w:r>
        <w:rPr/>
        <w:t>3. Человек как работник.</w:t>
      </w:r>
    </w:p>
    <w:p>
      <w:pPr>
        <w:pStyle w:val="Style18"/>
        <w:ind w:firstLine="567"/>
        <w:jc w:val="both"/>
        <w:rPr/>
      </w:pPr>
      <w:r>
        <w:rPr/>
        <w:t>4. Человек как потребитель.</w:t>
      </w:r>
    </w:p>
    <w:p>
      <w:pPr>
        <w:pStyle w:val="Style18"/>
        <w:ind w:firstLine="567"/>
        <w:jc w:val="both"/>
        <w:rPr/>
      </w:pPr>
      <w:r>
        <w:rPr/>
        <w:t>5. Человек как член общества.</w:t>
      </w:r>
    </w:p>
    <w:p>
      <w:pPr>
        <w:pStyle w:val="Normal"/>
        <w:spacing w:lineRule="auto" w:line="240" w:before="0" w:after="0"/>
        <w:ind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учебным планом школы на изучение данной программы в текущем учебном году отводится 33 часа в год, 1 час в неделю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ономика как хозяйств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экономике. Натуральное хозяйство. Бартер. Товарное хозяйство. Разделение тру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и экономическая систе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экономических систем. Человек в экономической системе. Основные черты рыночной экономики. Виды рынков. Собственность. Приватизац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как работни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. Виды современных фирм. Ценные бумаги. Акции, Рынок ценных бумаг. Повременная и сдельная заработная плата. Бедность и богатство. Инфляция. Условия труда. Охрана труда. Профсоюзы. Льготы. Безработица. Биржа тру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как потребите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. Реклама. Деньги. Цены. Семейная экономика. Потребности. Потребитель. Потребление. Права потребителя. Защита прав потребителя. Финансовые услуги. Банк. Страховые услуги. Страхование. Нотариальные услуги. Платные медицинские услуг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как член общест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. Социальная защита на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32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10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32"/>
        </w:rPr>
        <w:t>(33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1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Наименование разде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</w:rPr>
              <w:t>Экономика как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</w:rPr>
              <w:t>Человек и экономическая систем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как работни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как потребител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 как член обще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10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32"/>
        </w:rPr>
        <w:t>(33 часа)</w:t>
      </w:r>
    </w:p>
    <w:p>
      <w:pPr>
        <w:pStyle w:val="Normal"/>
        <w:tabs>
          <w:tab w:val="clear" w:pos="708"/>
          <w:tab w:val="left" w:pos="5780" w:leader="none"/>
        </w:tabs>
        <w:spacing w:lineRule="auto" w:line="240" w:before="0" w:after="0"/>
        <w:rPr/>
      </w:pPr>
      <w:r>
        <w:rPr/>
        <w:tab/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"/>
        <w:gridCol w:w="5980"/>
        <w:gridCol w:w="968"/>
        <w:gridCol w:w="986"/>
        <w:gridCol w:w="1477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</w:rPr>
              <w:t>п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азвание раздела и тем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ол - во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Д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имечание</w:t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четверть - 8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кономика как хозяйство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 экономике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ое хозяйство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ое хозяйство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ловек и экономическая система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экономических систе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черты рыночной экономик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ынков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.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изация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"/>
        <w:gridCol w:w="5330"/>
        <w:gridCol w:w="1038"/>
        <w:gridCol w:w="1007"/>
        <w:gridCol w:w="1447"/>
      </w:tblGrid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звание раздела и тем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ол - во час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Да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имечание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четверть – 7 часов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как работник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. Виды современных фирм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ые бумаги. Рынок ценных бума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заработной платы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ность и богатство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ляция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труда. Охрана труд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ица. Биржа труд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"/>
        <w:gridCol w:w="5646"/>
        <w:gridCol w:w="12"/>
        <w:gridCol w:w="1027"/>
        <w:gridCol w:w="12"/>
        <w:gridCol w:w="744"/>
        <w:gridCol w:w="12"/>
        <w:gridCol w:w="1571"/>
        <w:gridCol w:w="12"/>
      </w:tblGrid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и темы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 во часов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четверть -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как потребитель</w:t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. Производство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. Цены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экономика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и. Потребитель. Потребление.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потребителя. Защита прав потребителя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услуги. Банк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услуги. Страхование.</w:t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тариальные услуги. 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медицинские услуги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957"/>
        <w:gridCol w:w="623"/>
        <w:gridCol w:w="1080"/>
        <w:gridCol w:w="900"/>
        <w:gridCol w:w="970"/>
        <w:gridCol w:w="62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и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 в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четверть -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как член общества</w:t>
            </w:r>
          </w:p>
        </w:tc>
      </w:tr>
      <w:tr>
        <w:trPr>
          <w:trHeight w:val="23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. Природные ресур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ресурсы. Трудовые ресур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точный минимум. Социальная защита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защита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мы теперь знаем и как эти знания влияют на нашу жизнь (по итогам года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ВР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М.В.Козихина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right"/>
        <w:rPr/>
      </w:pPr>
      <w:r>
        <w:rPr/>
        <w:t>«_____»________________20___г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  <w:t>ПЛАНИРУЕМЫЕ РЕЗУЛЬТАТЫ ОСВОЕНИЯ чащиМИся ПРОГРАММЫ</w:t>
      </w:r>
    </w:p>
    <w:p>
      <w:pPr>
        <w:pStyle w:val="Style1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Учащиеся должны знать и уметь объяснять элементарные экономические термины и понятия:</w:t>
      </w:r>
    </w:p>
    <w:p>
      <w:pPr>
        <w:pStyle w:val="Style18"/>
        <w:jc w:val="both"/>
        <w:rPr/>
      </w:pPr>
      <w:r>
        <w:rPr/>
        <w:t>«Экономика», «Деньги», «Потребность», «Услуга», «Цена выбора», «Рынок», «Цена»,  «Товар», «Потребитель», «Банк», «Конкуренция», «Безработица», «Семейный бюджет», «Собственность», «Приватизация», «Налог», «Минимальная зарплата», «Прожиточный минимум»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Style18"/>
        <w:ind w:firstLine="567"/>
        <w:jc w:val="both"/>
        <w:rPr/>
      </w:pPr>
      <w:r>
        <w:rPr/>
        <w:t>приводить примеры из жизни к созданной на занятии ситуации;</w:t>
      </w:r>
    </w:p>
    <w:p>
      <w:pPr>
        <w:pStyle w:val="Style18"/>
        <w:ind w:firstLine="567"/>
        <w:jc w:val="both"/>
        <w:rPr/>
      </w:pPr>
      <w:r>
        <w:rPr/>
        <w:t>делать выбор между «хочу» и «надо»;</w:t>
      </w:r>
    </w:p>
    <w:p>
      <w:pPr>
        <w:pStyle w:val="Style18"/>
        <w:ind w:firstLine="567"/>
        <w:jc w:val="both"/>
        <w:rPr/>
      </w:pPr>
      <w:r>
        <w:rPr/>
        <w:t>давать характеристику различным профессиям;</w:t>
      </w:r>
    </w:p>
    <w:p>
      <w:pPr>
        <w:pStyle w:val="Style18"/>
        <w:ind w:firstLine="567"/>
        <w:jc w:val="both"/>
        <w:rPr/>
      </w:pPr>
      <w:r>
        <w:rPr/>
        <w:t>анализировать поведение покупателя;</w:t>
      </w:r>
    </w:p>
    <w:p>
      <w:pPr>
        <w:pStyle w:val="Style18"/>
        <w:ind w:firstLine="567"/>
        <w:jc w:val="both"/>
        <w:rPr/>
      </w:pPr>
      <w:r>
        <w:rPr/>
        <w:t>решать задачи экономического содержания, связанные с покупкой товаров;</w:t>
      </w:r>
    </w:p>
    <w:p>
      <w:pPr>
        <w:pStyle w:val="Style18"/>
        <w:ind w:firstLine="567"/>
        <w:jc w:val="both"/>
        <w:rPr/>
      </w:pPr>
      <w:r>
        <w:rPr/>
        <w:t>определять уровень жизни своей семьи, исходя из данных о размере прожиточного минимума на текущий момент.</w:t>
      </w:r>
    </w:p>
    <w:p>
      <w:pPr>
        <w:pStyle w:val="Style18"/>
        <w:ind w:firstLine="567"/>
        <w:jc w:val="center"/>
        <w:rPr>
          <w:b/>
          <w:b/>
          <w:caps/>
        </w:rPr>
      </w:pPr>
      <w:r>
        <w:rPr>
          <w:b/>
          <w:caps/>
        </w:rPr>
        <w:t>Контрольно-измерительные материалы</w:t>
      </w:r>
    </w:p>
    <w:p>
      <w:pPr>
        <w:pStyle w:val="Style18"/>
        <w:ind w:firstLine="567"/>
        <w:jc w:val="both"/>
        <w:rPr/>
      </w:pPr>
      <w:r>
        <w:rPr>
          <w:rStyle w:val="C2"/>
        </w:rPr>
        <w:t xml:space="preserve">  </w:t>
      </w:r>
      <w:r>
        <w:rPr>
          <w:rStyle w:val="C2"/>
        </w:rPr>
        <w:t xml:space="preserve">Контроль за уровнем достижений учащихся по экономике в основном проводится в форме устной оценки. </w:t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  <w:t>Учебно-методический комплекс</w:t>
      </w:r>
    </w:p>
    <w:p>
      <w:pPr>
        <w:pStyle w:val="Style18"/>
        <w:ind w:left="360" w:hanging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1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№</w:t>
            </w:r>
            <w:r>
              <w:rPr>
                <w:rFonts w:eastAsia="Calibri"/>
                <w:b/>
                <w:i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Методическое обеспеч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.Н. Стариченко. Программно-методические материалы по курсу «Экономический практикум» в выпускных классах специальных (коррекционных) общеобразовательных учрежд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а. М.: Изд-во НЦ ЭНАС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bCs/>
              </w:rPr>
              <w:t>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.В. Новожилова. Экономика: Моя семья: учебное пособие для 5 кл. общеобразоват. организаций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color w:val="000000"/>
              </w:rPr>
              <w:t>Экономика: рабочая тетрадь: 5 класс / ред. Р.С. Лукьянова; ГОУ ДПО «Нижегор. ин-т развития образования». – Н. Новгород:  Нижегородский институт развития образования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</w:rPr>
              <w:t>Экономика: рабочая тетрадь: 7 класс / ред. Р.С. Лукьянова; ГОУ ДПО «Нижегор. ин-т развития образования». – Н. Новгород:  Нижегородский институт развития образования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</w:rPr>
              <w:t>Экономика: рабочая тетрадь: 8 класс / ред. Р.С. Лукьянова; ГОУ ДПО «Нижегор. ин-т развития образования». – Н. Новгород:  Нижегородский институт развития образования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</w:tbl>
    <w:p>
      <w:pPr>
        <w:pStyle w:val="Style18"/>
        <w:ind w:firstLine="567"/>
        <w:rPr/>
      </w:pPr>
      <w:r>
        <w:rPr/>
      </w:r>
    </w:p>
    <w:p>
      <w:pPr>
        <w:pStyle w:val="Style18"/>
        <w:jc w:val="center"/>
        <w:rPr/>
      </w:pPr>
      <w:r>
        <w:rPr>
          <w:b/>
          <w:caps/>
        </w:rPr>
        <w:t>Учебно-методическое оБЕСПЕЧЕНИЕ</w:t>
      </w:r>
    </w:p>
    <w:p>
      <w:pPr>
        <w:pStyle w:val="Style18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470"/>
        <w:gridCol w:w="16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№</w:t>
            </w:r>
            <w:r>
              <w:rPr>
                <w:rFonts w:eastAsia="Calibri"/>
                <w:b/>
                <w:i/>
              </w:rPr>
              <w:t>п/п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Методическое обеспеч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Год и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лялетдинова Ф.Р. Нестандартные уроки математики в коррекционной школе.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: ВАК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</w:rPr>
              <w:t>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Липсиц И.В. Удивительные приключения в стране Экономика: Для детей младшего и среднего школьного возраста. 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9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 xml:space="preserve">Лукьянова Р.С. Экономика в шарадах: Дидактическое пособие для учителей по курсу «Экономика». Н.Новгород: НГЦ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Лукьянова Р.С. Шарады в изучении экономики: Педагогическое образование. №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Мицкевич А.А. Сборник заданий по экономике. 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Ожегов С.И. Словарь русского языка. 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/>
              </w:rPr>
              <w:t>6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Райзберг Б.А. Экономическая энциклопедия для детей и взрослых. 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Я познаю мир: Детская энциклопедия. Экономика. 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3">
    <w:name w:val="c3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spacing w:lineRule="auto" w:line="240" w:before="0" w:after="0"/>
      <w:ind w:left="-567" w:right="-426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11:00Z</dcterms:created>
  <dc:creator>USER</dc:creator>
  <dc:description/>
  <cp:keywords/>
  <dc:language>en-US</dc:language>
  <cp:lastModifiedBy>user</cp:lastModifiedBy>
  <cp:lastPrinted>2022-09-07T22:20:00Z</cp:lastPrinted>
  <dcterms:modified xsi:type="dcterms:W3CDTF">2024-09-16T10:54:00Z</dcterms:modified>
  <cp:revision>42</cp:revision>
  <dc:subject/>
  <dc:title>Рассмотрено </dc:title>
</cp:coreProperties>
</file>